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о правах несовершеннолетних на охрану здоровь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граждан на охрану здоровья и бесплатную медицинскую помощь гарантировано Конституцией Российской Федерации (ст. 41)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ложения Конституции конкретизированы Федеральным законом от 21.11.2011 № 323-ФЗ «Об основах охраны здоровья граждан в Российской Федерации» (далее – Зак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4 Зак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фере охраны здоровья несовершеннолетние имеют право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хождение медицинских осмотров, в том числе профилактических медицинских осмотров, в связи с занятиями физической культурой и спортом, прохождение диспансеризации, диспансерного наблюдения, медицинской реабилитации, оказание медицинской помощи, в том числе в период обучения и воспитания в образовательных организация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медицинской помощи в период оздоровления и организованного отдых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гигиеническое просвещение, обучение и труд в условиях, соответствующих их физиологическим особенностям и состоянию здоровья и исключающих воздействие на них неблагоприятных фактор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дицинскую консультацию без взимания платы при определении профессиональной пригодности в порядке и на условиях, которые установлены органами государственной власти субъектов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состоянии здоровья в доступной для них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совершеннолетние в возрасте старше 15 лет или больные наркоманией несовершеннолетние в возрасте старше 16 ле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меют право на информированное добровольное соглас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медицинское вмешательство или на отказ от нег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ированное добровольное согласие на медицинское вмешательство лиц, не достигшего указанного возраста, дает один из родителей или и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ный представитель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илактические медицинские осмотры несовершеннолет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приказом Минздрава России от 10.08.2017 № 514н профилактические осмотры несовершеннолетних проводятся в установленные возрастные периоды в целях раннего (своевременного) выявления патологических состояний, заболеваний и факторов риска их развития, немедицинского потребления наркотических средств и психотропных веществ, определения групп здоровья и выработки рекомендаций для несовершеннолетних и их родителей или иных законных </w:t>
      </w:r>
      <w:r>
        <w:rPr>
          <w:rFonts w:cs="Times New Roman" w:ascii="Times New Roman" w:hAnsi="Times New Roman"/>
          <w:sz w:val="28"/>
          <w:szCs w:val="28"/>
        </w:rPr>
        <w:t>предста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 предварительным условием проведения профилактического осмотра является дача информированного добровольного согласия несовершеннолетнего (его родителя или иного законного представителя) на медицинское вмешатель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состоянии здоровья несовершеннолетнего, полученная по результатам профилактического осмотра, предоставляется несовершеннолетнему лично врачом, принимающим непосредственное участие в проведении профилактических осмотров. В отношении несовершеннолетнего, не достигшего 15 лет (больного наркоманией – 16 лет), информация о состоянии здоровья предоставляется его родителю или иному законному предста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хождение несовершеннолетними диспансерного наблюде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здрава России от 16.05.2019 №302н диспансерное наблюдение представляет собой проводимое с определенной периодичностью необходимое обследование лиц, страдающих хроническими заболеваниями, функциональными расстройствами, иными состояниями, в целях своевременного выявления, предупреждения осложнений, обострений заболеваний, иных состояний, их профилактики и осуществления медицинской реабилит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ансерное наблюдение осуществляется в отношен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совершеннолетних, страдающих хроническими неинфекционными заболеваниями и связанными с факторами внутришкольной среды: болезнями костно-мышечной системы и соединительной ткани, глаза и его придаточного аппарата, органов пищеварения, системы кровообращения, эндокринной системы, расстройств питания и нарушения обмена вещест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вершеннолетних, страдающих хроническими инфекционными заболеваниями, а также являющихся носителями возбудителей инфекционных заболеваний и перенесших инфекционные заболева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) несовершеннолетних, находящихся в восстановительном периоде после перенесенных тяжелых острых заболеваний (состояний, в том числе травм и отравлений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хождении диспансерного наблюдения информация о состоянии здоровья предоставляется несовершеннолетнему лично врачом или другими медицинскими работниками, принимающими непосредственное участие в осуществлении диспансерного наблюдения. В отношении лица, не достигшего 15 лет (больного наркоманией – 16 лет), информация о состоянии здоровья предоставляется его родителю или иному законному представит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азание медицинской помощи несовершеннолетним 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ериод оздоровления и организованного отдых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Минздрава России от 13.06.2018 № 327 н</w:t>
      </w:r>
      <w:r>
        <w:rPr>
          <w:rFonts w:cs="Times New Roman" w:ascii="Times New Roman" w:hAnsi="Times New Roman"/>
          <w:sz w:val="28"/>
          <w:szCs w:val="28"/>
          <w:lang w:eastAsia="ru-RU"/>
        </w:rPr>
        <w:t>есовершеннолетним во время оздоровления и отдыха в организациях гарантируется оказание медицинской помощи в ви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вичной медико-санитарн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ой медицинской помощ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й, в том числе скорой специализированной, медицинской помощ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казания медицинской помощи несовершеннолетним в период оздоровления и отдыха в организациях осуществляется этими организация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ичная медико-санитарная помощь несовершеннолетним в период оздоровления и отдыха в организациях в экстренной форме и неотложной форме при внезапных острых заболеваниях, состояниях, обострении хронических заболеваний оказывается в медицинском пункте организации (медицинскими работниками, состоящими в штате организации, и (или) на основании договора возмездного оказания медицинских услуг, заключенного между организацией и медицинской организаци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мунопрофилакти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ым законом от 17.09.1998 № 157-ФЗ «Об иммунопрофилактике инфекционных болезней»</w:t>
      </w:r>
      <w:r>
        <w:rPr>
          <w:rFonts w:cs="Times New Roman" w:ascii="Times New Roman" w:hAnsi="Times New Roman"/>
          <w:sz w:val="28"/>
          <w:szCs w:val="28"/>
        </w:rPr>
        <w:t xml:space="preserve"> в области иммунопрофилактики государством гарантировано бесплатное проведение профилактических прививок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циональный календар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илактических прививок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алендар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филактических прививок по эпидемическим показаниям, в организациях государственной и муниципальной систем здравоох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здрава России от 21.03.2014 № 125н  утвержден Национальный календарь профилактических прививок, в котором указаны категории и возраст граждан, подлежащих обязательной вакцинации и наименование  приви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ие прививки проводятся при наличии информированного добровольного согласия на медицинское вмешательство гражданина, одного из родителей либо иного законного представителя несовершеннолетнего в возрасте до 15 лет или больного наркоманией несовершеннолетнего в возрасте до 16 лет, законного представителя лица, признанного недееспособным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ivo.garant.ru/" \l "/document/10164072/entry/29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орядке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ава детей-инвалид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ва детей-инвалидов закреплены в  Федеральном законе от 24.11.1995 № 181-ФЗ «О социальной защите инвалидов в Российской Федерац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бенок-инвалид имеет право н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сплатную медицинскую помощь, предусматривающую оздоровление детей, профилактику, диагностику и лечение заболеваний, в том числе диспансерное наблюдение, медицинскую реабилитацию детей-инвалидов и детей, страдающих хроническими заболева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сплатное обеспечение лекарственными препаратами по рецептам врачей, а при наличии соответствующий медицинских показаний -перевязочным материалами и отдельными изделиями медицинского назнач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е реабилитационных мероприятий, получение технических средств реабилитации и услуг (в том числе санаторно - курортного ле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есплатный проезд на пригородном железнодорожном транспорте, а также на междугородном транспорте к месту лечения и обратн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), предоставляемых инвалиду с освобождением от платы в соответствие и с федеральным перечнем  реабилитационных мероприятий технического обслуживания и ремонта технических средств реабилитации, компенсации за самостоятельное приобретени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арственное обеспечение детей-инвали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Федерального закона от 17.07.1999 № 178-ФЗ «О государственной социальной помощи» дети-инвалиды входят в число льготных категорий граждан, обладающих правом на получение социальной помощи в виде набора социальных услуг, а именно на обеспечение в рамках стандартов медицинской помощи по рецептам врача (фельдшера) необходимыми лекарственными препаратами, изделиями медицинского назначения и специализированными продуктами лечебного пит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.07.1994 № 890 предусмотрено бесплатное обеспечение детей-инвалидов в возрасте до 18 лет  лекарственными средствами, средствами медицинской реабили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Министерства здравоохранения и социального развития РФ от 29.12.2004 № 328 утвержден Порядок предоставления набора социальных услуг отдельным категориям гражд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смотрено, что за предоставлением необходимых лекарственных препаратов, изделий медицинского назначения граждане обращаютс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лечебно-профилактические учреждения, оказывающие первичную медико-санитарную помощь, за предоставлением специализированных продуктов лечебного питания для детей-инвалидов - в лечебно-профилактические учреждения, оказывающие медико-генетическую помощ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ечебно-профилактическое учреждение предоставляет информацию об аптечных учреждениях, осуществляющих отпуск гражданам лекарственных препаратов, изделий медицинского назначения и специализированных продуктов лечебного питания для детей-инвалид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уск аптечными учреждениями изделий медицинского назначения и специализированных продуктов лечебного питания для детей-инвалидов (за исключением синонимической и аналоговой замены) осуществляется в порядке, установленном для отпуска лекарственных препара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временного отсутствия лекарственных препаратов, изделий медицинского назначения и специализированных продуктов лечебного питания для детей-инвалидов, необходимых гражданину, аптечное учреждение организует в течение 10 рабочих дней с даты обращения его отсроченное обслуживание или осуществляет отпуск аналогичного лекарственного препарата, предусмотренного Перечнем лекарственных препаратов, взамен выписанного или иного лекарственного препарата по вновь выписанному рецеп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анаторно-курортное лечение детей-инвали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анаторно-курортным лечением осуществляется путем предоставления гражданам при наличии медицинских показаний санаторно-курортных путевок в санаторно-курортные организации, расположенные на территории Российской Федерации и включенные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base.garant.ru/70430746/53f89421bbdaf741eb2d1ecc4ddb4c33/" \l "block_1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Перечень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й утверждается Министерством здравоохранения и социального развития Российской Федерации (далее - санаторно-курортные учрежд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base.garant.ru/180687/6c886d00ea7f08af65ba617046c0ac60/" \l "block_2000062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татьей 6.2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 Федерального закона от 17.07.1999 N 178-ФЗ длительность санаторно-курортного лечения в рамках предоставляемого гражданам набора социальных услуг в санаторно-курортном учреждении для детей-инвалидов составляет 21 ден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е при наличии медицинских показаний и отсутствии противопоказаний для санаторно-курортного лечения получают в лечебно-профилактическом учреждении по месту жительства справку для получения путе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личии справки для получения путевки граждане обращаются с заявлением о предоставлении санаторно-курортной путевки в территориальные органы Фонда социального страхования Российской Федерации или органы социальной защиты населения, с которыми территориальный орган Фонда заключил соглашение о совместной работе по обеспечению граждан путевками на санаторно-курортное лечение, по месту жительства до 1 декабря тек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о предоставлении санаторно-курортной путевки представляется в письменной форме или в форме электронного документа с использованием информационно-телекоммуникационных сетей общего пользования, в том числе сети Интернет, включая единый портал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альные органы Фонда и органы социальной защиты населения по месту жительства, а также уполномоченные органы заблаговременно, но не позднее чем за 21 день, до даты заезда ребенка-инвалида в санаторно-курортное учреждение, выдают гражданам санаторно-курортные путевки в соответствии с их заявлениями и справками для их получ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е после получения санаторно-курортной путевки, но не ранее чем за 2 месяца до начала срока ее действия, обязаны получить санаторно-курортную карту в лечебно-профилактическом учреждении, выдавшем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instrText xml:space="preserve"> HYPERLINK "https://base.garant.ru/12137974/f7ee959fd36b5699076b35abf4f52c5c/" \l "block_2000"</w:instrTex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eastAsia="ru-RU"/>
        </w:rPr>
        <w:t>справку для получения путевки</w:t>
      </w:r>
      <w:r>
        <w:rPr>
          <w:rStyle w:val="InternetLink"/>
          <w:sz w:val="28"/>
          <w:szCs w:val="28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ибытии в санаторно-курортное учреждение граждане предъявляют санаторно-курортную путевку и санаторно-курортную кар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е в случае отказа от санаторно-курортной путевки обязаны возвратить ее в территориальный орган Фонда или орган социальной защиты населения, а также уполномоченный орган по месту жительства, выдавший санаторно-курортную путевку, не позднее 7 дней до начала срока ее 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нарушениях прав детей на охрану здоровья сообщайт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куратура Ивановской области, г. Иваново, пр-т Ленина, 25, тел 41-04-05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епартамент здравоохранения Ивановской области (г. Иваново, Шереметьевский проспект, д.1, тел. 8-(4932)-59-48-2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рриториальный орган Росздравнадзора по Ивановской области    (г. Иваново, ул. Советская, д. 49, к. 38,тел. 8-(4932)-41-36-89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олномоченному по правам ребенка в Ивановской области (г. Иваново, ул. Театральная, д. 16, к. 21)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ды общей юрисдикции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61624945715773EF69CD49583616CC6C01CA5340AA7B3BAF9DE189FB7E67700DD43F59FD68AC6A339FFA852F6E8FA525AF9209C6FE89yA47P" TargetMode="External"/><Relationship Id="rId3" Type="http://schemas.openxmlformats.org/officeDocument/2006/relationships/hyperlink" Target="consultantplus://offline/ref=8A6769F7060DF2018DDEA4F0BDFFFDFD406B9AE0963FC338C092BA127D961A00868562C5B421943EC7C6FFBD20CBC763F68A4BB9A7645C0BH9eFJ" TargetMode="External"/><Relationship Id="rId4" Type="http://schemas.openxmlformats.org/officeDocument/2006/relationships/hyperlink" Target="consultantplus://offline/ref=8A6769F7060DF2018DDEA4F0BDFFFDFD406B9AE0963FC338C092BA127D961A00868562C5B4219436C1C6FFBD20CBC763F68A4BB9A7645C0BH9e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10:00Z</dcterms:created>
  <dc:creator>1</dc:creator>
  <dc:description/>
  <cp:keywords/>
  <dc:language>en-US</dc:language>
  <cp:lastModifiedBy>1</cp:lastModifiedBy>
  <cp:lastPrinted>2019-06-25T10:04:00Z</cp:lastPrinted>
  <dcterms:modified xsi:type="dcterms:W3CDTF">2019-06-25T08:51:00Z</dcterms:modified>
  <cp:revision>4</cp:revision>
  <dc:subject/>
  <dc:title>ПАМЯТКА</dc:title>
</cp:coreProperties>
</file>