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партамент образования Иван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БПОУ  «Плесский  колледж бизнеса и ту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исциплины ОГСЭ. 04 «Физическая культу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38.02.04 «Коммерция» (по отрасля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бочая  программа 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 38.02.07 «Коммерция» (по отраслям)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Организация – разработчик  ОГБПОУ 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зработчик:  Синицын  А.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дисципл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  4 сентября 2017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bookmark2"/>
      <w:r>
        <w:rPr>
          <w:rFonts w:cs="Times New Roman" w:ascii="Times New Roman" w:hAnsi="Times New Roman"/>
          <w:b/>
        </w:rPr>
        <w:t>СОДЕРЖАНИЕ</w:t>
      </w:r>
      <w:bookmarkStart w:id="1" w:name="bookmark3"/>
      <w:bookmarkEnd w:id="0"/>
      <w:bookmarkEnd w:id="1"/>
    </w:p>
    <w:p>
      <w:pPr>
        <w:pStyle w:val="Normal"/>
        <w:tabs>
          <w:tab w:val="clear" w:pos="708"/>
          <w:tab w:val="left" w:pos="346" w:leader="none"/>
          <w:tab w:val="left" w:pos="8136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АСПОРТ РАБОЧЕЙ ПРОГРАММЫ УЧЕБНОЙ</w:t>
        <w:tab/>
        <w:t>с. 4 ДИСЦИПЛИНЫ</w:t>
      </w:r>
    </w:p>
    <w:p>
      <w:pPr>
        <w:pStyle w:val="Normal"/>
        <w:tabs>
          <w:tab w:val="clear" w:pos="708"/>
          <w:tab w:val="left" w:pos="365" w:leader="none"/>
          <w:tab w:val="left" w:pos="8155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А И  СОДЕРЖАНИЕ УЧЕБНОЙ</w:t>
        <w:tab/>
        <w:t>с. 6 ДИСЦИПЛИНЫ</w:t>
      </w:r>
    </w:p>
    <w:p>
      <w:pPr>
        <w:pStyle w:val="Normal"/>
        <w:tabs>
          <w:tab w:val="clear" w:pos="708"/>
          <w:tab w:val="left" w:pos="355" w:leader="none"/>
          <w:tab w:val="left" w:pos="810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СЛОВИЯ РЕАЛИЗАЦИИ УЧЕБНОЙ ДИСЦИПЛИНЫ</w:t>
        <w:tab/>
        <w:t xml:space="preserve"> с. 12</w:t>
      </w:r>
    </w:p>
    <w:p>
      <w:pPr>
        <w:pStyle w:val="Normal"/>
        <w:tabs>
          <w:tab w:val="clear" w:pos="708"/>
          <w:tab w:val="left" w:pos="8098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</w:t>
        <w:tab/>
        <w:t xml:space="preserve"> с.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  <w:bookmarkEnd w:id="3"/>
    </w:p>
    <w:p>
      <w:pPr>
        <w:pStyle w:val="Normal"/>
        <w:jc w:val="both"/>
        <w:rPr/>
      </w:pPr>
      <w:bookmarkStart w:id="4" w:name="bookmark6"/>
      <w:r>
        <w:rPr>
          <w:rFonts w:cs="Times New Roman" w:ascii="Times New Roman" w:hAnsi="Times New Roman"/>
          <w:b/>
          <w:sz w:val="28"/>
          <w:szCs w:val="28"/>
        </w:rPr>
        <w:t>1.1. Область применения  программы</w:t>
      </w:r>
      <w:bookmarkEnd w:id="4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«Физическая культура» предназначена для реализации государственных требований к минимуму содержания и уровню подготовки выпускников специально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38.02.04 Коммерция (по отраслям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устойчивых мотивов и потребностей в бережном отношении к собственному здоровью, в занятиях физкультурно- оздоровительной и спортивно-оздоровительной деятельностью;</w:t>
      </w:r>
    </w:p>
    <w:p>
      <w:pPr>
        <w:pStyle w:val="Normal"/>
        <w:tabs>
          <w:tab w:val="clear" w:pos="708"/>
          <w:tab w:val="left" w:pos="4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Normal"/>
        <w:tabs>
          <w:tab w:val="clear" w:pos="708"/>
          <w:tab w:val="left" w:pos="2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tabs>
          <w:tab w:val="clear" w:pos="708"/>
          <w:tab w:val="left" w:pos="4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«Физическая культура» направлена на укрепление здоровья, повышение физического потенциала работоспособности обучающихся, на формирование у них жизненных, социальных и профессиональных мотив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исциплина входит в общий гуманитарный и социально-экономический цик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  <w:bookmarkEnd w:id="5"/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Физическая культура» обучающийся должен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8"/>
      <w:r>
        <w:rPr>
          <w:rFonts w:cs="Times New Roman" w:ascii="Times New Roman" w:hAnsi="Times New Roman"/>
          <w:b/>
          <w:sz w:val="28"/>
          <w:szCs w:val="28"/>
        </w:rPr>
        <w:t>знать:</w:t>
      </w:r>
      <w:bookmarkEnd w:id="6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 овладеть следующими общими компетенциями (ОК)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Вести здоровый образ жизни, применять спортивно-оздоровительные методы и средства для коррекции физического развития и телос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1"/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  <w:bookmarkEnd w:id="7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36 часа, 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18 часов; самостоятельной работы обучающегося 1118 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ая культура 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9"/>
        <w:gridCol w:w="2242"/>
      </w:tblGrid>
      <w:tr>
        <w:trPr>
          <w:trHeight w:val="29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29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ий план и содержание учебной дисциплины «ФИЗИЧЕСКАЯ КУЛЬТУРА»</w:t>
      </w:r>
    </w:p>
    <w:tbl>
      <w:tblPr>
        <w:tblW w:w="15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9770"/>
        <w:gridCol w:w="955"/>
        <w:gridCol w:w="839"/>
        <w:gridCol w:w="1570"/>
      </w:tblGrid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обеспечении здоровь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методики самооценки работоспособности, усталости, утомления и применение средств физической культуры для их направлен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– самый массовый вид спорта. История развит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x100 м, 4x400 м; бег по прямой с различной скоростью, равномерный бег на дистанцию 2000 м (девушки) и 3000 м (юноши); метание гранаты весом 500 г (девушки) и 700 г (юноши), метание копья, методика проведения разминки, методика проведения самостоятельных занятий, круговая тренировка, совершенствование легкоатлетических вид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гкой атлетики в России и СССР. Составление и проведение комплексов утренней, водной гимнастики  с учетом будущей профессии. Профессионально важные двигательные (физические качества). Средства  и методы их совершенствова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гимнастики. Техника безопасности на занятия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 Акробатические упражнения. Упражнения на перекладине и брусьях. Опорные прыжки. Лазание и перелезания. Комбинация на снаряд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 для профилактики и коррекции 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виды двигательной активности. Атлетическая гимнастика со спортивной и оздоровительной направленностью. 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История развития игры. Правила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, тактика нападения, тактика защиты. Игра по упрощенным правилам баскетбола. Игра по правилам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удейства игры. Воспитание волевых качеств. Жесты баскетбольного арбитра. Гандбол, история развития. Комбинационные действия при игре в баскетбо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гон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Подготовка лыж. Смазка. Одновременные хода. Попеременные хода. Техника конькового хода. Техника прохождения спусков и подъем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бега в зависимости от природных услов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и обморожениях. Способы регуляции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хождения соревнований по лыжным гонкам. Аутогенная трен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. Изометрические упражнения . Прохождение дистанции до 10 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йбол.  Правила игры. Техника безопасности игры. Исходное положение (стойки), перемещения, передача, подача, нападающий удар, прием мяча снизу двумя руками, прием мяча сверху двумя руками, блокирование, тактика нападения, тактика защиты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ы волейбольного арби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общего воздействия для всех мышечных групп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ый отдых в современных видах труд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ревновани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. Работа на тренажер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на тренажерах. Классификация тренажеров. Круговой метод тренировки с эспандерами, гантелями, гирей, штанг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ренажеров. Составление комплекса круговой трен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 и методика ее воспитания. Воспитание силовых способностей отдельных групп мышц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плавания. Техника безопасности на воде. Кроль на груди и спине. Техника стартов. Плавание с тонущим. Заплывы на 50 и 100 метров. Правила проведения соревнований по плаванию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плавания в России. Техника стартов и повор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стилем брасс и баттерфля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- ознакомительный (узнавание ранее изученных объектов, свойств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- продуктивный (планирование и самостоятельное выполнение деятельности, решение проблемных задач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12"/>
      <w:r>
        <w:rPr>
          <w:rFonts w:cs="Times New Roman" w:ascii="Times New Roman" w:hAnsi="Times New Roman"/>
          <w:b/>
          <w:sz w:val="28"/>
          <w:szCs w:val="28"/>
        </w:rPr>
        <w:t>3.</w:t>
        <w:tab/>
        <w:t>УСЛОВИЯ РЕАЛИЗАЦИИ УЧЕБНОЙ ДИСЦИПЛИНЫ</w:t>
      </w:r>
      <w:bookmarkEnd w:id="8"/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3"/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 обеспечению</w:t>
      </w:r>
      <w:bookmarkEnd w:id="9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спортивного за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портивного зала, стадион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ортивного инвентаря (мячи, гимнастические маты, перекладины, брусья, гимнастические козлы, кони и др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" w:leader="none"/>
        </w:tabs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4"/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  <w:bookmarkStart w:id="11" w:name="bookmark15"/>
      <w:bookmarkEnd w:id="1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1"/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ях В.И., Зданевич А.А. Физическая культура 10—11 кл. — М., 2015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тников Н.В. Физическая культура. — М., 201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тников Н.В., Кислицын Ю.Л. Физическая культура: учеб. пособия для студентов СПО. — М., 2015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чуков И. С. Физическая культура. — М., 201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ирюкова А. А. Спортивный массаж: учебник для вузов. — М., 200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ишаева А. 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— Кострома, 200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айнер Э.Н. Валеология. — М., 201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айнер Э.Н., Волынская Е.В. Валеология: учебный практикум. — М., 2012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митриев А. А. Физическая культура в специальном образовании. — М., 2006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ческие рекомендации: Здоровьесберегающие технологии в общеобразовательной школе / под ред. М.М.Безруких, В.Д.Сонькина. — М., 2002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уревский И.М. Самостоятельная работа студентов факультетов физической культуры. — М., 2005.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рущев С.В. Физическая культура детей заболеванием органов дыхания: учеб.</w:t>
      </w:r>
      <w:bookmarkStart w:id="12" w:name="bookmark16"/>
      <w:r>
        <w:rPr>
          <w:rFonts w:cs="Times New Roman" w:ascii="Times New Roman" w:hAnsi="Times New Roman"/>
          <w:sz w:val="28"/>
          <w:szCs w:val="28"/>
        </w:rPr>
        <w:t xml:space="preserve"> пособие для вузов. — М., 2006.</w:t>
      </w:r>
    </w:p>
    <w:p>
      <w:pPr>
        <w:pStyle w:val="Normal"/>
        <w:rPr/>
      </w:pPr>
      <w:r>
        <w:rPr/>
        <w:t>Интернет-ресурсы (И-Р):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853"/>
      </w:tblGrid>
      <w:tr>
        <w:trPr>
          <w:trHeight w:val="381" w:hRule="atLeast"/>
        </w:trPr>
        <w:tc>
          <w:tcPr>
            <w:tcW w:w="6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n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n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mb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ci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und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f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m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ind w:left="403" w:hanging="403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КОНТРОЛЬ И ОЦЕНКА РЕЗУЛЬТАТОВ ОСВОЕНИЯ УЧЕБНОЙ ДИСЦИПЛИНЫ</w:t>
      </w:r>
      <w:bookmarkEnd w:id="12"/>
    </w:p>
    <w:p>
      <w:pPr>
        <w:pStyle w:val="Normal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теоретических и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0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7"/>
        <w:gridCol w:w="3617"/>
      </w:tblGrid>
      <w:tr>
        <w:trPr>
          <w:trHeight w:val="56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, выполнение нормативов</w:t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9:00Z</dcterms:created>
  <dc:creator>PSIHOLOG1</dc:creator>
  <dc:description/>
  <dc:language>en-US</dc:language>
  <cp:lastModifiedBy>ZAOCHNOE</cp:lastModifiedBy>
  <cp:lastPrinted>2018-04-11T13:46:00Z</cp:lastPrinted>
  <dcterms:modified xsi:type="dcterms:W3CDTF">2018-04-17T06:19:00Z</dcterms:modified>
  <cp:revision>2</cp:revision>
  <dc:subject/>
  <dc:title/>
</cp:coreProperties>
</file>