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и науки Ива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ГБПОУ  «Плесский колледж бизнеса и туриз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 04 БЕЗОПАСНОСТЬ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специальности  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38.02.04 «Коммерция (по отраслям)»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(базовый уровень подготовки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2015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Рабочая программа учебной дисциплины  разработана на основе Федерального государственного образовательного стандарта по специальности  38.02.04 «Коммерция (по отраслям)» среднего профессионального образ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ация-разработчик: ОГБПОУ «Плесский колледж бизнеса и туриз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Синицын А.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обрена цикловой методической  комиссией общеобразовательных дисцип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_ от 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______________________Ребенко Е.С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 xml:space="preserve">СОДЕРЖАНИЕ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92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  <w:gridCol w:w="641"/>
      </w:tblGrid>
      <w:tr>
        <w:trPr/>
        <w:tc>
          <w:tcPr>
            <w:tcW w:w="10051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51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ПАСПОРТ РАБОЧЕЙ ПРОГРАММЫ УЧЕБНОЙ ДИСЦИПЛИНы……………4</w:t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51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СТРУКТУРА и содержание УЧЕБНОЙ ДИСЦИПЛИНы…………………..8</w:t>
            </w:r>
          </w:p>
          <w:p>
            <w:pPr>
              <w:pStyle w:val="Heading1"/>
              <w:ind w:left="284" w:hanging="0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0051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условия реализации учебной дисциплины………………………..12</w:t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КОНТРОЛЬ И ОЦЕНКА РЕЗУЛЬТАТОВ  ОСВОЕНИЯ УЧЕБНОЙ ДИСЦИПЛИНЫ…………………………………………………………………………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  <w:color w:val="000000"/>
              </w:rPr>
            </w:pPr>
            <w:r>
              <w:rPr>
                <w:b w:val="false"/>
                <w:caps/>
                <w:color w:val="00000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 программы подготовки специалистов среднего звена в соответствии с ФГОС СПО по специальности 38.02.04 «Коммерция (по отраслям)».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1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ая дисциплина «Безопасность жизнедеятельности» включена в профессиональный цикл как общепрофессиональная дисциплина. Изучением дисциплины достигается формирование у студентов представления о единстве успешной профессиональной деятельности с требованием защищенности и безопасности, что гарантирует сохранение здоровья, работоспособности и умение действовать в экстремаль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езультате изуч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рвичные средства пожаротуш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помощь пострадавш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изуч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дачи и основные мероприятия гражданской об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ласть применения полученн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Безопасность жизнедеятельности»  формируются следующие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щие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8. Вести здоровый образ жизни, применять спортивно-оздоровительные методы и средства для коррекции физического развития и телос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9. Пользоваться иностранным языком как средством делового об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0. Логически верно, аргументированно и ясно излагать устную и письменную реч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1. Обеспечивать безопасность жизнедеятельности, предотвращать техногенные катастрофы в профессиональной деятельности, организовывать, проводить и контролировать мероприятия по защите работающих и населения от негативных воздействий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фессиональные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1. Участвовать в установлении контактов с деловыми партнерами, заключать договора и контролировать их выполнение, предъявлять претензии и сан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2. На своем участке работы управлять товарными запасами и потоками, организовывать работу на складе, размещать товарные запасы на хран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3. Принимать товары по количеству и качест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4. Идентифицировать вид, класс и тип организаций розничной и оптовой торгов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5. Оказывать основные и дополнительные услуги оптовой и розничной торгов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6. Участвовать в работе по подготовке организации к добровольной сертификации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7. Применять в коммерческой деятельности методы, средства и приемы менеджмента, делового и управленческого об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8. 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9. 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10. Эксплуатировать торгово-технологическое оборудова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1. 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 и участвовать в их инвентар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2. 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3. Применять в практических ситуациях экономические методы, рассчитывать микроэкономические показатели, анализировать их, а также рынки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4. Определять основные экономические показатели работы организации, цены, заработную пла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5. Выявлять потребности, виды спроса и соответствующие им типы маркетинга для обеспечения целей организации, формировать спрос и стимулировать сбыт тов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6. Обосновывать целесообразность использования и применять маркетинговые коммуни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7. Участвовать в проведении маркетинговых исследований рынка, разработке и реализации маркетинговых ре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8. Реализовывать сбытовую политику организации в пределах своих должностных обязанностей, оценивать конкурентоспособность товаров и конкурентные преимущества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9. Применять методы и приемы анализа финансово-хозяйственной деятельности при осуществлении коммерческой деятельности, осуществлять денежные расчеты с покупателями, составлять финансовые документы и отче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1. Участвовать в формировании ассортимента в соответствии с ассортиментной политикой организации, определять номенклатуру показателей качества тов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2. Рассчитывать товарные потери и реализовывать мероприятия по их предупреждению или списа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3. Оценивать и расшифровывать маркировку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4. Классифицировать товары, идентифицировать их ассортиментную принадлежность, оценивать качество, диагностировать дефекты, определять градации кач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5. Контролировать условия и сроки хранения и транспортирования товаров, обеспечивать их сохраняемость, проверять соблюдение требований к оформлению сопроводительн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6. Обеспечивать соблюдение санитарно-эпидемиологических требований к товарам и упаковке, оценивать качество процессов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7. Производить измерения товаров и других объектов, переводить внесистемные единицы измерений в систем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8. Работать с документами по подтверждению соответствия, принимать участие в мероприятиях по контр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102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язательной аудиторной учебной нагрузки обучающегося </w:t>
      </w:r>
      <w:r>
        <w:rPr>
          <w:b/>
          <w:sz w:val="28"/>
          <w:szCs w:val="28"/>
        </w:rPr>
        <w:t xml:space="preserve">68 </w:t>
      </w:r>
      <w:r>
        <w:rPr>
          <w:sz w:val="28"/>
          <w:szCs w:val="28"/>
        </w:rPr>
        <w:t>часов, в том числе практические занятия – 4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амостоятельной работы обучающегося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внеаудитор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по текущей успевае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«Безопасность жизнедеятельности»</w:t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8369"/>
        <w:gridCol w:w="1429"/>
        <w:gridCol w:w="1189"/>
      </w:tblGrid>
      <w:tr>
        <w:trPr>
          <w:trHeight w:val="320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341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41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Чрезвычайные ситуации мирного и военного времени. Организация защиты населения и территорий в чрезвычайных ситуациях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Чрезвычайные ситуации природного, техногенного и военного характера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762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</w:t>
            </w:r>
            <w:r>
              <w:rPr/>
              <w:t>. Чрезвычайные ситуации природного характ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i/>
              </w:rPr>
              <w:t>Чрезвычайные ситуации техногенного характ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3</w:t>
            </w:r>
            <w:r>
              <w:rPr/>
              <w:t>. Чрезвычайные ситуации военного времени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№: </w:t>
            </w:r>
            <w:r>
              <w:rPr/>
              <w:t>Порядок действия населения в различных ЧС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2: </w:t>
            </w:r>
            <w:r>
              <w:rPr/>
              <w:t>Расчет параметров движения зараженного облака при авариях на химически опасных объектах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ить  презентацию по тем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резвычайные ситуации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«Оружие массового поражения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Защита населения от негативных воздействий чрезвычайных ситуаций. </w:t>
            </w:r>
            <w:r>
              <w:rPr>
                <w:i/>
              </w:rPr>
              <w:t>Обеспечение устойчивости функционирования объектов эконо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1.</w:t>
            </w:r>
            <w:r>
              <w:rPr/>
              <w:t xml:space="preserve"> Вредные факторы производственной среды и их влияние на организм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Организация защиты населения и территорий при угрозе и возникновении чрезвычайных ситуа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3</w:t>
            </w:r>
            <w:r>
              <w:rPr/>
              <w:t>. Устойчивость объектов экономики в условиях чрезвычайных ситуаций.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3</w:t>
            </w:r>
            <w:r>
              <w:rPr/>
              <w:t xml:space="preserve">: </w:t>
            </w:r>
            <w:r>
              <w:rPr>
                <w:i/>
              </w:rPr>
              <w:t>Порядок проверки исправности, сроков испытаний, использования первичных средств пожаротушения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4: </w:t>
            </w:r>
            <w:r>
              <w:rPr/>
              <w:t>Порядок подбора, выдачи и практического использования индивидуальных средств защиты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 №5: </w:t>
            </w:r>
            <w:r>
              <w:rPr/>
              <w:t xml:space="preserve">Планирование, подготовка документов и организация эвакуационных мероприятий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83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 №6: </w:t>
            </w:r>
            <w:r>
              <w:rPr/>
              <w:t>Практическая отработка эвакуации людей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жаре, действий при обнаружении заложенного взрывного устройства и поведения, будучи заложником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Составить конспект по теме: «Влияние на организм человека вредных производственных факторов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Работа с нормативными документами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едеральный закон от 21 декабря 1994 №68 ФЗ «О защите населения и территорий от ЧС природного и техногенного характер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Работа с нормативными документам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едеральный закон от 12.02.1998 N 28-ФЗ "О гражданской обороне"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811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Основы военной службы и медицинских знаний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сновы обороны государ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енная служб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енно-патриотическое воспит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404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</w:t>
            </w:r>
            <w:r>
              <w:rPr/>
              <w:t>. Основы обороны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2.</w:t>
            </w:r>
            <w:r>
              <w:rPr/>
              <w:t>Терроризм как серьезная угроза национальной безопасности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3</w:t>
            </w:r>
            <w:r>
              <w:rPr/>
              <w:t>. Организация и порядок призыва граждан на военную службу, и поступление на нее в добровольном поряд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Боевые традиции и символы воинской чести.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7,8 «</w:t>
            </w:r>
            <w:r>
              <w:rPr/>
              <w:t>Виды и рода Вооруженных сил Российской Федерации их предназначение и особенности прохождения военной службы»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9 </w:t>
            </w:r>
            <w:r>
              <w:rPr/>
              <w:t>Знаки различия военнослужащи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</w:t>
            </w:r>
            <w:r>
              <w:rPr>
                <w:b/>
                <w:szCs w:val="22"/>
              </w:rPr>
              <w:t>10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«Права и свободы военнослужащего. Льготы, предоставляемые военнослужащему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</w:t>
            </w:r>
            <w:r>
              <w:rPr>
                <w:b/>
                <w:szCs w:val="22"/>
              </w:rPr>
              <w:t>12,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  <w:szCs w:val="22"/>
              </w:rPr>
              <w:t>« Общие и специальные обязанности военнослужащих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</w:t>
            </w:r>
            <w:r>
              <w:rPr>
                <w:b/>
                <w:szCs w:val="22"/>
              </w:rPr>
              <w:t>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/>
              <w:t>Правила приема в военные образовательные учреждения профессионального образования гражданской молодеж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 </w:t>
            </w:r>
            <w:r>
              <w:rPr>
                <w:i/>
              </w:rPr>
              <w:t>Военные-учетные специальност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«Способы бесконфликтного общения и проведения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итуал принятия военной присяг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 нормативными документами: Указ Президента РФ от 12.05.2009 N 537 "О Стратегии национальной безопасности Российской Федерации до 2020 года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 Работа с нормативными документами: Федеральный закон от 27.05.1998 N 76-ФЗ "О статусе военнослужащих"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требований Дисциплинарного устава Вооружённых Сил Российской Федерац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ыполнение  презентаций по темам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итуалы Вооруженных Сил Российской Федераци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Дни воинской Славы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«Символы воинской че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. Работа с нормативными документами: «Положение о Боевом знамени Вооруженных Сил Российской Федераци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 </w:t>
            </w:r>
            <w:r>
              <w:rPr/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95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медицинских знаний 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</w:t>
            </w:r>
            <w:r>
              <w:rPr/>
              <w:t>. Здоровый образ жизни и его составляющ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2</w:t>
            </w:r>
            <w:r>
              <w:rPr/>
              <w:t>. Факторы, разрушающие здоровье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</w:t>
            </w:r>
            <w:r>
              <w:rPr>
                <w:b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</w:t>
            </w:r>
            <w:r>
              <w:rPr/>
              <w:t xml:space="preserve">Отработка навыков оказания первой помощи </w:t>
            </w:r>
            <w:r>
              <w:rPr>
                <w:i/>
              </w:rPr>
              <w:t>медицинской помощи</w:t>
            </w:r>
            <w:r>
              <w:rPr/>
              <w:t xml:space="preserve"> при кровотечении</w:t>
            </w:r>
            <w:r>
              <w:rPr>
                <w:rFonts w:cs="Calibri" w:ascii="Calibri" w:hAnsi="Calibri"/>
                <w:sz w:val="22"/>
                <w:szCs w:val="22"/>
              </w:rPr>
              <w:t>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 </w:t>
            </w:r>
            <w:r>
              <w:rPr>
                <w:b/>
                <w:szCs w:val="22"/>
              </w:rPr>
              <w:t>№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«Отработка навыков оказания первой помощи </w:t>
            </w:r>
            <w:r>
              <w:rPr>
                <w:i/>
                <w:szCs w:val="22"/>
              </w:rPr>
              <w:t>медицинской помощи</w:t>
            </w:r>
            <w:r>
              <w:rPr>
                <w:szCs w:val="22"/>
              </w:rPr>
              <w:t xml:space="preserve"> при травмах опорно- двигательного аппара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«Отработка навыков и оказание первой </w:t>
            </w:r>
            <w:r>
              <w:rPr>
                <w:i/>
              </w:rPr>
              <w:t>медицинской помощи</w:t>
            </w:r>
            <w:r>
              <w:rPr/>
              <w:t xml:space="preserve"> при переломах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</w:rPr>
              <w:t xml:space="preserve">Практическое занятие № </w:t>
            </w:r>
            <w:r>
              <w:rPr>
                <w:b/>
                <w:szCs w:val="22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Cs w:val="22"/>
              </w:rPr>
              <w:t xml:space="preserve">Отработка навыков оказания первой </w:t>
            </w:r>
            <w:r>
              <w:rPr>
                <w:i/>
                <w:szCs w:val="22"/>
              </w:rPr>
              <w:t>медицинской помощи</w:t>
            </w:r>
            <w:r>
              <w:rPr>
                <w:szCs w:val="22"/>
              </w:rPr>
              <w:t xml:space="preserve"> при ожога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 </w:t>
            </w:r>
            <w:r>
              <w:rPr>
                <w:b/>
                <w:szCs w:val="22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Отработка навыков и оказания первой помощи </w:t>
            </w:r>
            <w:r>
              <w:rPr>
                <w:i/>
                <w:szCs w:val="22"/>
              </w:rPr>
              <w:t>медицинской помощи</w:t>
            </w:r>
            <w:r>
              <w:rPr>
                <w:szCs w:val="22"/>
              </w:rPr>
              <w:t xml:space="preserve"> при отравлении аварийно химическими отравляющими веществами, при ожога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 </w:t>
            </w:r>
            <w:r>
              <w:rPr>
                <w:b/>
                <w:szCs w:val="22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Cs w:val="22"/>
              </w:rPr>
              <w:t>Проведение реанимационных мероприя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Выполнение презентаций по теме: «Факторы, разрушающие здоровье и их профилактик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- ознакомительный (узнавание ранее изученных объектов, свойств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-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851" w:right="1474" w:gutter="0" w:header="0" w:top="426" w:footer="6" w:bottom="426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-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8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8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8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  <w:t>3. условия реализации УЧЕБНОЙ дисциплины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</w:t>
      </w:r>
      <w:r>
        <w:rPr>
          <w:b/>
          <w:bCs/>
          <w:sz w:val="28"/>
          <w:szCs w:val="28"/>
        </w:rPr>
        <w:t>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ля реализации учебной дисциплины имеется в наличии учебный кабинет</w:t>
      </w:r>
      <w:r>
        <w:rPr>
          <w:bCs/>
        </w:rPr>
        <w:t xml:space="preserve"> «</w:t>
      </w:r>
      <w:r>
        <w:rPr>
          <w:bCs/>
          <w:sz w:val="28"/>
          <w:szCs w:val="28"/>
        </w:rPr>
        <w:t xml:space="preserve">Безопасность    жизнедеятельности»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рабочее место преподавателя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плакатов, макет участка местности учебного заведения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дивидуальные средства защиты органов дыхания и кожи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дицинские средства защиты, санитарная сумка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вичные средства пожаротушения (в т. ч. все виды огнетушителей)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ультимедийный проектор, компьютер,  экран, средства программного обучения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1. Основы военной службы: учебник / В.Ю.Микрюков. – М.:ФОРУМ: ИНФРА-М, 2014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 Безопасность жизнедеятельности: учебник / Н.В.Косолапова, Н.А.Прокопенко. -5-е изд., стер. – М.:КНОРУС, 2013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3. Безопасность жизнедеятельности: учебник / В.Ю.Микрюков. – 5-е изд., стер. - М.:КНОРУС, 2013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4. Бондин В.И., Семехин Ю.Г. Безопасность жизнедеятельности: Учеб.пособие.-М.:ИНФРА-М: Академцентр,  2013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5. Безопасность жизнедеятельности: Учебник для студ. сред. проф. учеб. заведений. Э.А.Арустамов,     Н.В. Косолапова и др. – 8-е изд., стер. – М.: Издательский центр «Академия», 2009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6. Первая медицинская помощь: учеб. пособие для студ. сред. проф. учеб. заведений П.В.Глыбочко и др. М.: Издательский центр «Академия», 2009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Безопасность жизнедеятельности: Учебник для студ. сред. спец. учеб. заведений. С.В.Белов, В.А. Девисилов и др. – М.: Высш. шк, 2008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2.  Безопасность жизнедеятельности: Учеб. пособие для студ. учреждений сред. проф. образования. Ю.Г. Сапронов, А.Б. Сыса, В.В. Шахбазян. – М.: Издательский центр «Академия», 2006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3.  Хван Т.А., Хван П.А. Безопасность жизнедеятельности. Практикум - Ростов н/Д: «Феникс», 2006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4.  Алексеев В.С., Мурадова Е.О., Давыдова И.С.  Безопасность жизнедеятельности в вопросах и ответах: учебное пособие – М.: ТК Велби, Издательство Проспект, 2006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5.  Учебно-практиче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обие по оказанию первой медицинской помощи на месте        происшествия после несчастного случая на дороге. «Библиотека инженера по охране труда» 2006г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6.  Безопасность в чрезвычайных ситуациях: учеб. для студ. высш. учеб. заведений Б.С.Мастрюков .- М.: Издательский центр «Академия», 2006г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>7.   Общевоинские уставы Вооруженных Сил Российской Федерации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Журналы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«Основы безопасности жизнедеятельности»,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«Военные знания»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Справочная правовая систе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«Консультант Плюс»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источники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ый закон от 21.12.1994г. № 68-ФЗ (ред. от 25.11.09)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12.02.1998 N 28-ФЗ "О гражданской обороне"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12.05.2009 N 537 "О Стратегии национальной безопасности Российской Федерации до 2020 года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становление Правительства РФ от 30.12.2003г. № 794 (ред. от 16.07.09)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ый закон от 10.01.2002г. № 7-ФЗ (ред. от 14.03.09) «Об охране окружающей среды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ый закон от 22.07.2008г. № 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ый закон от 28.03.1998г. № 53-ФЗ (ред. 21.12.09) «О воинской обязанности и воинской служб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5.1998 N 76-ФЗ "О статусе военнослужащих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тановление Правительства РФ от 11.11.2006г. № 663 «Об утверждении положения о призыве на военную службу граждан Российской Федерации»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>10.  Дисциплинарный Устав Вооруженных Сил Российской Федерации. Утвержден указом Президента Российской Федерации от 10 ноября 2007 г. № 1495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сайты: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ициальный сайт МЧС России- http://www.emercom.gov.ru/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. http://www.nrk.cross-ipk.ru/body/pie/body/8/first-aid/first-aid.htm</w:t>
      </w:r>
    </w:p>
    <w:p>
      <w:pPr>
        <w:pStyle w:val="Heading1"/>
        <w:tabs>
          <w:tab w:val="clear" w:pos="708"/>
          <w:tab w:val="left" w:pos="284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 w:val="false"/>
          <w:szCs w:val="24"/>
        </w:rPr>
        <w:t>4.</w:t>
      </w:r>
      <w:r>
        <w:rPr>
          <w:caps/>
        </w:rPr>
        <w:t>Контроль и оценка результатов  освоения УЧЕБНОЙ Дисциплины</w:t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102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29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5545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казывать первую помощь пострадавшим.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  <w:tab w:val="left" w:pos="1080" w:leader="none"/>
                <w:tab w:val="left" w:pos="7560" w:leader="none"/>
              </w:tabs>
              <w:spacing w:lineRule="auto" w:line="720"/>
              <w:ind w:left="0" w:hanging="0"/>
              <w:rPr>
                <w:bCs/>
              </w:rPr>
            </w:pPr>
            <w:r>
              <w:rPr>
                <w:bCs/>
              </w:rPr>
              <w:t>Оценка выполн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spacing w:lineRule="auto" w:line="720"/>
              <w:rPr>
                <w:bCs/>
              </w:rPr>
            </w:pPr>
            <w:r>
              <w:rPr>
                <w:bCs/>
              </w:rPr>
              <w:t>- практических работ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spacing w:lineRule="auto" w:line="720"/>
              <w:rPr>
                <w:bCs/>
              </w:rPr>
            </w:pPr>
            <w:r>
              <w:rPr>
                <w:bCs/>
              </w:rPr>
              <w:t>- внеаудиторной самостояте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  <w:tab w:val="left" w:pos="1080" w:leader="none"/>
                <w:tab w:val="left" w:pos="7560" w:leader="none"/>
              </w:tabs>
              <w:spacing w:lineRule="auto" w:line="720"/>
              <w:ind w:left="0" w:hanging="0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  <w:tab w:val="left" w:pos="1080" w:leader="none"/>
                <w:tab w:val="left" w:pos="7560" w:leader="none"/>
              </w:tabs>
              <w:spacing w:lineRule="auto" w:line="720"/>
              <w:ind w:left="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spacing w:lineRule="auto" w:line="7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, быту, принципы снижения вероятности их реализации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военной службы и обороны государства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задачи и основные мероприятия гражданской обороны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пособы защиты населения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его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бласть применения полученных профессиональных знаний при исполнении обязанностей военной службы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и правила оказания первой помощи пострадавшим.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1"/>
        </w:tabs>
        <w:ind w:left="7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43:00Z</dcterms:created>
  <dc:creator>tda</dc:creator>
  <dc:description/>
  <cp:keywords/>
  <dc:language>en-US</dc:language>
  <cp:lastModifiedBy>ZAOCHNOE</cp:lastModifiedBy>
  <cp:lastPrinted>2018-04-16T16:29:00Z</cp:lastPrinted>
  <dcterms:modified xsi:type="dcterms:W3CDTF">2018-04-17T08:25:00Z</dcterms:modified>
  <cp:revision>21</cp:revision>
  <dc:subject/>
  <dc:title>Министерство образования и науки Республики Татарстан</dc:title>
</cp:coreProperties>
</file>