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ИВАНОВСКОЙ ОБЛАС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ГБПОУ «ПЛЕССКИЙ    КОЛЛЕДЖ БИЗНЕСА И ТУРИЗМ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   ПРОГРАММ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 МОДУЛЯ  02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услуг по сопровождению туристов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специальности:  43.02.10  «Туризм» 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еверце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модуля  разработана  в  соответствии  с Федеральным  Государственным  образовательным  стандартом  среднего  профессионального  образования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специальности   43.02.10  «Туризм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разработчик</w:t>
      </w:r>
      <w:r>
        <w:rPr>
          <w:rFonts w:cs="Times New Roman" w:ascii="Times New Roman" w:hAnsi="Times New Roman"/>
          <w:sz w:val="28"/>
          <w:szCs w:val="28"/>
        </w:rPr>
        <w:t xml:space="preserve">: Областное государственное бюджетное профессиональное  образовательное учреждение Плесский колледж бизнеса и туризм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и:</w:t>
      </w:r>
      <w:r>
        <w:rPr>
          <w:rFonts w:cs="Times New Roman" w:ascii="Times New Roman" w:hAnsi="Times New Roman"/>
          <w:sz w:val="28"/>
          <w:szCs w:val="28"/>
        </w:rPr>
        <w:t xml:space="preserve"> Феофанова М.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а: цикловой методической  комиссией социально -экономических дисциплин, протокол №___ от 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 профессионального модуля                                    4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Результаты   освоения профессионального модуля                                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Структура и содержание профессионального модуля                           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словия реализации профессионального   модуля                                 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Контроль и оценка   результатов освоения профессионального          25        модуля (виды профессиональной деятельност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аспорт  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 модуля  02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услуг по сопровождению туристов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 применения  программы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  профессионального  модуля  «Предоставление услуг по сопровождению туристов» является   частью  программы подготовки специалистов среднего звена по специальности СПО 43.02.10 «Туризм» в части освоения основного вида профессиональной деятельности (ВПД)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услуг по сопровождению туристов  и  соответствующих  профессиональных  компетенций  ( ПК) :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. Контролировать готовность группы, оборудования и транспортных средств к выходу на маршру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 Инструктировать туристов о правилах поведения на маршру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Координировать и контролировать действия туристов на маршру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. Обеспечивать безопасность туристов на маршру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5. Контролировать качество обслуживания туристов принимающей сторон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6. Оформлять отчетную документацию о туристской поездк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 профессионального  модуля  может  быть  использована  как  основной  документ  для  приобретения  студентами  профессиональных  знаний  по  дисциплине  «Туризм»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numPr>
          <w:ilvl w:val="1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модуля – требования к результатам освоения    профессионального  модул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 результате  изучения  профессионального  модуля  обучающийся  должен: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меть  практический  опыт: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оценки  готовности  группы  к  турпоездке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проведения  инструктажа  туристов  на русском  и иностранном  языках; 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сопровождения  туристов  на маршруте;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 организации  досуга  туристов; 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контроля  качества  предоставляемых  туристу  услуг;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составления  отчета  по итогам  туристской  поездки.   </w:t>
      </w:r>
    </w:p>
    <w:p>
      <w:pPr>
        <w:pStyle w:val="Style18"/>
        <w:tabs>
          <w:tab w:val="clear" w:pos="708"/>
          <w:tab w:val="left" w:pos="2235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проверять  документы,  необходимые  для  выхода  группы на  маршрут;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определять  особые  потребности  тургруппы  или  индивидуального  туриста;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проводить  проверку  готовности  транспортных  средств  при  выходе  на маршрут;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проводить  инструктаж  туристов  на русском  и иностранном  языках;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использовать приемы  эффективного  общения  и  соблюдать  культуру  межличностных  отношений;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организовывать  движение  группы  по  маршруту; 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эффективно  принимать  решения  в сложных  и  экстремальных  ситуациях; 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взаимодействовать  со службами  быстрого  реагирования; 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организовывать  досуг  туристов; 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контролировать  качество  предоставляемых  туристу  услуг  размещения  и питания; 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контролировать  качество  предоставляемых  туристам  экскурсионных  и сопутствующих  услуг;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проводить  инструктаж  по технике  безопасности  при  проведении туристского  мероприятия  на русском  и иностранном  языках;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проводить  инструктаж  об  общепринятых  и  специфических  правилах  поведения  при  посещении  различных  достопримечательностей; 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контролировать  наличие  туристов; 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обращаться  за помощью  в соответствующие  службы  при  наступлении  чрезвычайной  ситуации;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оформлять  отчет  о туристской  поездке;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оценивать  качество  туристского  и  гостиничного  обслуживания  туристов.</w:t>
      </w:r>
    </w:p>
    <w:p>
      <w:pPr>
        <w:pStyle w:val="Style18"/>
        <w:tabs>
          <w:tab w:val="clear" w:pos="708"/>
          <w:tab w:val="left" w:pos="223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нать:   </w:t>
      </w:r>
    </w:p>
    <w:p>
      <w:pPr>
        <w:pStyle w:val="Style18"/>
        <w:tabs>
          <w:tab w:val="clear" w:pos="708"/>
          <w:tab w:val="left" w:pos="2235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основы  организации туристской  деятельности; 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правила  организации  туристских  поездок,  экскурсий;  </w:t>
      </w:r>
    </w:p>
    <w:p>
      <w:pPr>
        <w:pStyle w:val="Style18"/>
        <w:tabs>
          <w:tab w:val="clear" w:pos="708"/>
          <w:tab w:val="left" w:pos="223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требования  к организации   и специфике  спортивно-туристских  походов  различной  категории  сложности; 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правила  проведения  инструктажа  туристской  группы; 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правила  техники  безопасности  при  организации  туристской  поездки,  экскурсии  и  туристского  похода; 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основы анимационной  деятельности; 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правила  организации  обслуживания  туристов  в  гостиницах  и туристских  комплексах;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приемы контроля  качества  предоставляемых  туристу  услуг; 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инструкции  по технике  безопасности  при  организации  туристских  поездок  и походов; 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правила  поведения  туристов  при  пользовании  различными  видами  транспорта; 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правила оказания  первой  медицинской  помощи; 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контактные  телефоны  служб,  в которые  следует  обращаться  при  наступлении  чрезвычайной  ситуации; 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стандарты  качества  туристского  и  гостиничного  обслуживания;  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правила  составления  отчетов  по итогам  туристской  поездки.</w:t>
      </w:r>
    </w:p>
    <w:p>
      <w:pPr>
        <w:pStyle w:val="Style18"/>
        <w:tabs>
          <w:tab w:val="clear" w:pos="708"/>
          <w:tab w:val="left" w:pos="22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Количество часов на освоение программы профессионального модуля.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350 часов, в т.ч.: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– 242 часа, включая: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– 164 часа,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– 78 часов,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практики – 72 часа,</w:t>
      </w:r>
    </w:p>
    <w:p>
      <w:pPr>
        <w:pStyle w:val="Style18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й практики – 36 час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Результаты   освоения  профессионального  модул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  освоения  профессионального 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является  овладение  студентами  видом  профессиональной  деятельности. (ВПД) Предоставление услуг по сопровождению туристов, в том  числе профессиональными  ( ПК) и общими  ( ОК)  компетенциями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результата  обучения   МДК. 02.01. МДК 02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готовность группы, оборудования и транспортных средств к выходу на маршру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ировать туристов о правилах поведения на маршрут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ировать и контролировать действия туристов на маршрут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ть безопасность туристов на маршрут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качество обслуживания туристов принимающей стороно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ть отчетную документацию о туристской поезд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К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К. 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К. 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К. 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К. 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К. 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К. 7.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К. 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К.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Структура  и содержание  профессионального   модуля:  </w:t>
      </w:r>
    </w:p>
    <w:p>
      <w:pPr>
        <w:pStyle w:val="Style18"/>
        <w:jc w:val="center"/>
        <w:rPr/>
      </w:pPr>
      <w:r>
        <w:rPr/>
        <w:t>3.1. Тематический  план профессионального  модул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1275"/>
        <w:gridCol w:w="1134"/>
        <w:gridCol w:w="993"/>
        <w:gridCol w:w="1134"/>
        <w:gridCol w:w="992"/>
        <w:gridCol w:w="992"/>
        <w:gridCol w:w="1134"/>
        <w:gridCol w:w="928"/>
      </w:tblGrid>
      <w:tr>
        <w:trPr>
          <w:trHeight w:val="59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  профессиона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 компетенций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ов 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 модул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 час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макс. учебн. нагрузка   и  практика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времени, отведенный   на  освоение  междисциплинарного  курса  ( курсов)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 учебная  аудиторная  нагруз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. р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 курс. раб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, ПК. 2.2., ПК 2.3., ПК2.5. ПК.2.6.,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 ПК 2.3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3, ПК 2.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, ПК 2.1, ПК 2.2, ПК 2.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201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 и организация сопровождения туристов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1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рганизации туристск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обслуживание туристов. Правила поведения туристов при пользовании различными видами транспорт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3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рганизации туристских поездок и экскурс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специфике  спортивно – туристских походов различной категории слож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, ПК. 2.2., ПК 2.3., ПК2.5. ПК.2.6.,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3, ПК 2.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 ПК 2.4, ПК 2.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4, ПК 2.5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202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досуга туристов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2.1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нимационн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2.2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онная деятельн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ставления отчет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 прак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Содержание  обучения  профессионального модуля </w:t>
      </w:r>
    </w:p>
    <w:p>
      <w:pPr>
        <w:pStyle w:val="Normal"/>
        <w:jc w:val="center"/>
        <w:rPr/>
      </w:pPr>
      <w:r>
        <w:rPr/>
        <w:t xml:space="preserve">( ПМ)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62"/>
        <w:gridCol w:w="503"/>
        <w:gridCol w:w="24"/>
        <w:gridCol w:w="7186"/>
        <w:gridCol w:w="1815"/>
        <w:gridCol w:w="2417"/>
      </w:tblGrid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   разделов п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ссионального  модуля  (П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дисциплинарных  курсовых  и тем.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держание  учебного  материала,  лабораторные  и  прак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нятия, самостоятельная  работа  обучающихся,  курсовая   работа  (проект) 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 часо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ровен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воения</w:t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 ПМ. 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оставление  услуг по сопровождению туристов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ДК.  02.01. Технология   и организация сопровождения туристов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 1.1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организации турист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Р 50690 – 2000 «Туристские услуги, общие требования. Права и обязанности руководителя тургруппы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организации туристск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циально – экономическое значение туризм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Практические  занят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должностной инструкции руководителя тур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 – экономическое значение въездного тур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 – экономическое значение выездного туриз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 1.2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нспортное обслуживание туристов. Правила поведения туристов при пользовании различными видами транспорт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бслуживания   туризма. Организация обслуживания туристов на маршруте. Виды транспорт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а поведения туристов при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ными видами транспор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организации туристских поездок, экскурсий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вила проведения инструктажа туристской группы. Инструкции по технике безопасности при организации туристских поездок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а техники безопасности при организации туристской поездки, экскурсии. Контактные телефоны служб, в которые следует обращаться при наступлении чрезвычайной ситуации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Р  50681 – 94 «Туристско – экскурсионное обслуживание. Проектирование туруслуг.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авила предоставления услуг по организации, реализаци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ю транспортных туров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а составления отчетов по итогам туристской поездк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служивания железнодорожным транспорто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железнодорожных перевозок. Правовые вопросы организации железнодорожных перевозок туристо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уристских поездов. Организация туристских путешествий на внутренних и международных маршрутах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служивания воздушным транспорто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еревозок туристов воздушным транспорто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руководителя тургруппы на авиационном маршрут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й, связанных с использованием воздушного транспорт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служивания водным транспортом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орских и речных прогулок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ая документация теплоходного круиз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вопросы регулирования перевозок туристов морским транспортом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алгоритма обслуживания туристов на маршрутах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готовности группы к турпоезд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ка документов, необходимых для выхода группы на маршрут. Контроль наличия туристов. Проведение инструктажа туристов на русском и иностранном язы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этапов выполнения внутреннего тур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ределение особых потребностей тургруппы или индивидуальных туристов. Сопровождение туристов на маршруте. Оценка качества туристского и гостиничного обслуживания тури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экскурсионного автобусного тура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рганизация движения группы по маршрут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ка готовности транспортных средств при выходе на маршрут. Оформление отчета о туристской поез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лгоритм действий и анализ ситуаций, связанных с использованием ж/д транспо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работка памятки руководителя тур. группы на различных средствах транспорта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ила поведения туристов при пользовании различными видами транспорт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 1.3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а организации туристских поездок и экскурс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бования к организации и специфике  спортивно – туристских походов различной категории сложности.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ристские прогулки, походы, экскурсии, экспед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струкции по технике безопасности при организации туристских походов. Правила техники безопасности при организации туристского по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руководителям туристских экскурсионных групп экспедиционных отрядов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оведение инструктажа на русском и иностранных язы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бования у организации и специфике спортивно – туристских походов различной категории слож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декс путешествен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Всероссийская спортивная классификация маршру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 руководителя  группы  на  подготовительном  этапе  подготовки  к походу.  Знание  особенности  и опасностей  маршрута. Необходимость  тренировочных  занятий. Изучение  туристкой  трассы.  Система  питания  на  маршруте.  Средст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движения.  Формирования  состава групп.  Документация  маршрута. Личное  снаряжение.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шрутный  и  заключительный  этап  похода.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вила составления отчетов по итогам  туристского поход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мерный   режим  дня  в походах,  время  суток.  Физические  нагрузки  при  разных  видах  туризма.  Безопасность  похода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ила составления отчетов по итогам туристского похода. Правила оказания первой медицинской помощ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чет  о работе.  Сдача  снаряжения, выдача  справок.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Практические  зан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нструкции по организации и проведению тур. групп. и экспедиционных отрядов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пользование приемов эффективного общения и соблюдение культуры межличностных отношен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накомство с Единой Всероссийской спортивной классификацией маршру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ение  алгоритма  руководства  поход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атегории сложнос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ение  алгоритма  руководства  похода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атегория  слож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работка мероприятий подготовительного этапа  подготовки  к походу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категории  сложно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ение алгоритма маршрутного  этапа  поход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категории  сло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еспечение  безопасности  перед  путешествием.  Список  документов, необходимых перед  путешестви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ффективное принятие решений в сложных и экстремальных ситуациях. Взаимодействие со службами быстрого реагирования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 безопасности  в  чрезвычайных ситуациях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щение за помощью в соответствующие службы при наступлени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Ч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формление  документации  туристского  похода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формление отчета о туристской поез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азание  первой  медицинской  помощи  при  ранениях  и травмах, при  кровотечениях  и  ушибах  головного  мозга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рой  сердечной  недостато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10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амостоятельная  работа при изучении  раздела ПМ 02   МКД  02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истематическая проработка конспектов  лекций,  учебной  литер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одготовка  к  практическим работа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одготовка  к проверочным  работа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одготовка  к докладу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оиск информации  в  Интернете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амостоятельное  изучение  схем продвижения  турпродукта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оставление  сравнительных  таблиц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дготовка  к семинарским   за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тика  домашних заданий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туризма на эконом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атистических данных о въездном и выездном туриз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 образцов заполненных документов (технологический паспорт маршру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нспорт и его роль в туристском обслужи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 классификации маршру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 образцов заполненных документов о походах разной категории сложн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ДК.  02.02. Организация досуга туристов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 2.1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анимационн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ущность и основные функции туристской анимаци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ы анимационн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менеджмента анимации. Определение анимации в туризме и гостеприимстве. Функции туристской анимации. Разновидности турани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 туристов</w:t>
            </w:r>
            <w:r>
              <w:rPr>
                <w:rFonts w:cs="Times New Roman" w:ascii="Times New Roman" w:hAnsi="Times New Roman"/>
                <w:b/>
              </w:rPr>
              <w:t>. Особенности работы с туристами разных категорий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ассификация туристов. Особенности работы с туристами разных категор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уристов по возрасту. Классификация по этнической принадлежности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 Классификация по половому признак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 с разными возрастными группами отдыхающ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 туристов</w:t>
            </w:r>
            <w:r>
              <w:rPr>
                <w:rFonts w:cs="Times New Roman" w:ascii="Times New Roman" w:hAnsi="Times New Roman"/>
                <w:b/>
              </w:rPr>
              <w:t xml:space="preserve"> по их отношению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ю дос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ы личности туристов по отношению к проведению дос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имационные программы в индустрии гостеприим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иничные анимационные услуги и программ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ндарты качества туристского и гостиничного обслуживания. Правила организации обслуживания туристов в гостиницах и туристских комплексах. Приемы контроля качества предоставляемых туристу услуг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ограммное анимационное воздействие на человека. Цели разработки анимационных програм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ь специалиста туранимации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 качества тураниматора.  Трудограмма профессии тураниматора. Общие требования, предъявляемые к аниматорам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я создания и реализации анимационных програ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оздания  анимационных программ. Взаимосвязанные подсистемы  создания  и реализации анимационных программ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>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боту по подготовке и проведению той или иной анимаци</w:t>
              <w:softHyphen/>
              <w:t>онной программы. Реклама анимационной программ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. Анимационный туроперейтинг. Психолого – педагогические особенности культурно –досуговой деятельност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77" w:hRule="atLeast"/>
        </w:trPr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Практические 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ение должностной инструкции анимат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работка памятки  для работы с туристами разных категорий.  Разработка анкеты туристов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онтроль качества предоставляемых туристу услуг размещения и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 графика работы анима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 анимационного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рекламы туристской ани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ние анимационной программы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рганизация досуга туристов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 2.2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онная деятельн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оведение – основа экскурсионн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онная деятельность в России. Сущность экскурс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деятельность экскурсово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й аспект экскурсовед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экскурсии. Признаки экскурсии. Классификация экскурси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онная метод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одготовки новой экскурсии. Определение темы, выбор названия экскурсии. Цели и задачи экскурс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экскурс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и изучение материалов по теме экскурсии. Отбор и изучение экскурсионных объектов. Составление и обход маршрута экскурсии. Портфель экскурсовод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экскурс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етодической разработки. Техника ведения экскурсии. Технологическая карта экскурси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оводческое мастерств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экскурсовода. Речь экскурсовода. Личность экскурсовод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Практические 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комплекта «Портфель экскурсовода».Разработка музейной тематической экскур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тодическая  разработка и проведение пробной экскурсии по городу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онтроль качества предоставляемых туристам экскурсионных и сопутствующих услуг. Проведение инструктажа по технике безопасности при проведении туристского мероприятия на русском и иностранных языках. Проведение инструктажа об общепринятых и специфических правилах поведения при посещении различных достопримечательностей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 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составления отч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ие сведения по составлению отчетност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 сведения   по составлению отчетов о туристских походах, путешествиях,  спортивных турах. Назначение туристских  отчетов.  Содержание отчета.Указания по составлению отчетов о самодеятельных туристских путешествиях.  Формы отчетов  туристских  путешествий. Справочные сведения о путешестви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отчета по экскурсии по гор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отчета по экскурсии по музею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0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амостоятельная  работа при изучении  раздела ПМ 02   МКД  02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истематическая проработка конспектов  лекций,  учебной  литер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одготовка  к  практическим работа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одготовка  к проверочным  работа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одготовка  к докладам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оиск информации  в  Интернете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амостоятельное  изучение  стандартов качества обслуживани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оставление  сравнительных  таблиц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дготовка  к семинарским   за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тика  домашних заданий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ани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сценариев праздни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овации в экскурсион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ы по экскурсия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ind w:left="6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бная  практика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</w:rPr>
              <w:t xml:space="preserve">Знакомство с турфирмами, пансионатами города Плеса. Характеристика основных услуг, оказываемых  турфирмами, пансионатами. </w:t>
            </w:r>
            <w:r>
              <w:rPr>
                <w:rFonts w:cs="Times New Roman" w:ascii="Times New Roman" w:hAnsi="Times New Roman"/>
                <w:b/>
                <w:i/>
              </w:rPr>
              <w:t>Контроль качества предоставляемых туристу услу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тельная характеристика  по оказываемым туристическим услугам экоотеля «Романов лес» и ЧУ санаторий «Актер Плес» СТД РФ. </w:t>
            </w:r>
            <w:r>
              <w:rPr>
                <w:rFonts w:cs="Times New Roman" w:ascii="Times New Roman" w:hAnsi="Times New Roman"/>
                <w:b/>
                <w:i/>
              </w:rPr>
              <w:t>Контроль качества предоставляемых туристу услу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Раздел 2</w:t>
            </w:r>
            <w:r>
              <w:rPr>
                <w:rFonts w:cs="Times New Roman" w:ascii="Times New Roman" w:hAnsi="Times New Roman"/>
              </w:rPr>
              <w:t>.Специфика организации туристской поездк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автобусной экскурсии. </w:t>
            </w:r>
            <w:r>
              <w:rPr>
                <w:rFonts w:cs="Times New Roman" w:ascii="Times New Roman" w:hAnsi="Times New Roman"/>
                <w:b/>
                <w:i/>
              </w:rPr>
              <w:t>Проведение инструктажа на русском и английских языках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организации туристской поездк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ка готовности группы к поездке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одно – пешеходной экскурсии в экодеревню «Русиново». Составление отчета по экскурси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основных документов, необходимых для выхода группы на маршру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автобусной экскурсии. Подготовка документаци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провождение туристов на маршруте. Составление отчета по итогам поездк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Раздел 3</w:t>
            </w:r>
            <w:r>
              <w:rPr>
                <w:rFonts w:cs="Times New Roman" w:ascii="Times New Roman" w:hAnsi="Times New Roman"/>
              </w:rPr>
              <w:t>.Организация экскурсионного обслуживания туристов. Подготовка «Портфеля экскурсовод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утеводителя  менеджера по туризму города Плес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экскурсионных услуг. Проведение стандартной экскурсии по городу Плесу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Раздел 4.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досуга туристов.</w:t>
            </w:r>
            <w:r>
              <w:rPr>
                <w:rFonts w:cs="Times New Roman" w:ascii="Times New Roman" w:hAnsi="Times New Roman"/>
              </w:rPr>
              <w:t xml:space="preserve"> Разработка и проведение анимационных занятий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рганизация досуга туристов.</w:t>
            </w:r>
            <w:r>
              <w:rPr>
                <w:rFonts w:cs="Times New Roman" w:ascii="Times New Roman" w:hAnsi="Times New Roman"/>
              </w:rPr>
              <w:t xml:space="preserve"> Разработка анимационной программы для  туристов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оизводственна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ый  инструктаж  по  противопожарной  безопасности  и охране  окружающей  среды;  по  безопасности  труда  и  производственной  деятельности.  Знакомство с регламентирующими документами предприятия, должностными инструкциями руководителя группы, экскурсовода, организатора досуг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ецифика работы руководителя тургруппы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фика работы аниматора, организатора досуг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фика работы экскурсовода. Анализ экскурсионных програм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 РЕАЛИЗАЦИИ  ПРОФЕССИОНАЛЬНОГО  МОДУЛ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b/>
          <w:sz w:val="28"/>
          <w:szCs w:val="28"/>
        </w:rPr>
        <w:t>.  Требования  к  минимальному материально – техническому  обеспечению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я профессионального  модуля   предполагает  наличие: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учебного   кабинета   Турагенской  - туроператорской  деятельност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учебного   кабинете  Туризма и менеджмент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 учебных  кабинетов и рабочих  мест: 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ы  учебной, учебно – методической,  справочной  литературы; 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ты  плакатов  и наглядных  пособий  по темам  курса,  рекламные  проспекты,  буклеты, 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 - дис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 необходимост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 xml:space="preserve"> проектор,  интерактивная  доска,  мобильные  и (или) стационарные  ПК,  проекционное     оборудовани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 программы  модуля  предполагает обязательную  учебную  и  производственную  практику: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 и технологическое  оснащение рабочих  мест: 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ы  туристской документации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и  строгой  отчетности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нтские  соглашения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 на   оказание  туруслуг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е  проспекты,  буклеты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4.2</w:t>
      </w:r>
      <w:r>
        <w:rPr>
          <w:rFonts w:cs="Times New Roman" w:ascii="Times New Roman" w:hAnsi="Times New Roman"/>
          <w:b/>
          <w:sz w:val="28"/>
          <w:szCs w:val="28"/>
        </w:rPr>
        <w:t>. Информационное  обеспечение  обучения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рекомендуемых  учебных   изданий. Интернет – ресурсов,  дополнительной  литерату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К 02.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 (ОИ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2126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, год издания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И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з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Г. Можаева, Е.В. Боги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Гардар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И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е обеспечение в туриз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Кусков, Ю.А. Джаладя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КНОРУС, 2014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 (Д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2126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, год издания</w:t>
            </w:r>
          </w:p>
        </w:tc>
      </w:tr>
      <w:tr>
        <w:trPr>
          <w:trHeight w:val="7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в индустрии гостеприим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Э.Саак, М.В. Якименк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ер, 2012 г.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в туриз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гатов А.П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ФОРУМ, 2012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Интернет-ресурсы (И-Р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8524"/>
      </w:tblGrid>
      <w:tr>
        <w:trPr/>
        <w:tc>
          <w:tcPr>
            <w:tcW w:w="10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-Р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–Р 2</w:t>
            </w:r>
          </w:p>
        </w:tc>
        <w:tc>
          <w:tcPr>
            <w:tcW w:w="85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u w:val="single"/>
              </w:rPr>
            </w:pPr>
            <w:hyperlink r:id="rId4">
              <w:r>
                <w:rPr>
                  <w:rStyle w:val="InternetLink"/>
                  <w:rFonts w:cs="Arial CYR" w:ascii="Arial CYR" w:hAnsi="Arial CYR"/>
                  <w:sz w:val="28"/>
                  <w:szCs w:val="28"/>
                </w:rPr>
                <w:t>http://www.tourlib.net/statti_tourism/tropina2.ht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u w:val="single"/>
              </w:rPr>
            </w:pPr>
            <w:r>
              <w:rPr>
                <w:rFonts w:cs="Arial CYR" w:ascii="Arial CYR" w:hAnsi="Arial CYR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color w:val="006621"/>
                <w:sz w:val="24"/>
                <w:szCs w:val="24"/>
                <w:lang w:val="en-US"/>
              </w:rPr>
              <w:t>tourlib.net/books_tourism/spravochnik.htm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0"/>
              <w:ind w:left="45" w:hanging="360"/>
              <w:textAlignment w:val="center"/>
              <w:rPr>
                <w:rFonts w:ascii="Arial" w:hAnsi="Arial" w:cs="Arial"/>
                <w:color w:val="808080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0"/>
              <w:ind w:left="45" w:hanging="360"/>
              <w:textAlignment w:val="center"/>
              <w:rPr>
                <w:rFonts w:ascii="Arial" w:hAnsi="Arial" w:cs="Arial"/>
                <w:color w:val="8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545454"/>
                <w:sz w:val="24"/>
                <w:szCs w:val="24"/>
                <w:shd w:fill="FFFFFF" w:val="clear"/>
                <w:lang w:val="en-US"/>
              </w:rPr>
              <w:br/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К 02.02 Основные источники (О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б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2126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, год издания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И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з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Г. Можаева, Е.В. Боги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Гардар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И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 – досугов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анова И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изд. центр «Академия», 2013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И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он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юхина Ю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Альфа – М: ИНФРА –М, 2012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 (Д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2126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, год издания</w:t>
            </w:r>
          </w:p>
        </w:tc>
      </w:tr>
      <w:tr>
        <w:trPr>
          <w:trHeight w:val="7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в индустрии гостеприим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Э.Саак, М.В. Якименк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ер, 2012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Интернет-ресурсы (И-Р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8524"/>
      </w:tblGrid>
      <w:tr>
        <w:trPr/>
        <w:tc>
          <w:tcPr>
            <w:tcW w:w="10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-Р 1</w:t>
            </w:r>
          </w:p>
        </w:tc>
        <w:tc>
          <w:tcPr>
            <w:tcW w:w="85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u w:val="single"/>
              </w:rPr>
              <w:t>http://www.tourlib.net/statti_tourism/tropina2.htm/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ИР</w:t>
      </w:r>
      <w:r>
        <w:rPr>
          <w:sz w:val="24"/>
          <w:szCs w:val="24"/>
          <w:lang w:val="en-US"/>
        </w:rPr>
        <w:t xml:space="preserve"> – 2 </w:t>
      </w:r>
      <w:hyperlink r:id="rId5" w:tgtFrame="_blank">
        <w:r>
          <w:rPr>
            <w:rStyle w:val="InternetLink"/>
            <w:rFonts w:cs="Arial" w:ascii="Arial" w:hAnsi="Arial"/>
            <w:b/>
            <w:bCs/>
            <w:color w:val="DD0000"/>
            <w:sz w:val="24"/>
            <w:szCs w:val="24"/>
            <w:shd w:fill="FFFFFF" w:val="clear"/>
            <w:lang w:val="en-US"/>
          </w:rPr>
          <w:t>studbooks.net</w:t>
        </w:r>
      </w:hyperlink>
      <w:r>
        <w:rPr>
          <w:rStyle w:val="Pathseparator"/>
          <w:rFonts w:cs="Verdana" w:ascii="Verdana" w:hAnsi="Verdana"/>
          <w:color w:val="007700"/>
          <w:sz w:val="24"/>
          <w:szCs w:val="24"/>
          <w:shd w:fill="FFFFFF" w:val="clear"/>
          <w:lang w:val="en-US"/>
        </w:rPr>
        <w:t>›</w:t>
      </w:r>
    </w:p>
    <w:p>
      <w:pPr>
        <w:pStyle w:val="Normal"/>
        <w:rPr>
          <w:rStyle w:val="Pathseparator"/>
          <w:sz w:val="28"/>
          <w:szCs w:val="28"/>
          <w:lang w:val="en-US"/>
        </w:rPr>
      </w:pPr>
      <w:r>
        <w:rPr/>
        <w:t>ИР</w:t>
      </w:r>
      <w:r>
        <w:rPr>
          <w:lang w:val="en-US"/>
        </w:rPr>
        <w:t xml:space="preserve"> – 3 </w:t>
      </w:r>
      <w:hyperlink r:id="rId6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  <w:shd w:fill="FFFFFF" w:val="clear"/>
            <w:lang w:val="en-US"/>
          </w:rPr>
          <w:t>revolution.allbest.ru</w:t>
        </w:r>
      </w:hyperlink>
    </w:p>
    <w:p>
      <w:pPr>
        <w:pStyle w:val="Normal"/>
        <w:rPr>
          <w:rStyle w:val="Pathseparator"/>
          <w:sz w:val="28"/>
          <w:szCs w:val="28"/>
          <w:lang w:val="en-US"/>
        </w:rPr>
      </w:pPr>
      <w:r>
        <w:rPr/>
        <w:t>ИР</w:t>
      </w:r>
      <w:r>
        <w:rPr>
          <w:lang w:val="en-US"/>
        </w:rPr>
        <w:t xml:space="preserve"> – 4  </w:t>
      </w:r>
      <w:hyperlink r:id="rId7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  <w:shd w:fill="FFFFFF" w:val="clear"/>
            <w:lang w:val="en-US"/>
          </w:rPr>
          <w:t>vfmgiu-tourism.ru</w:t>
        </w:r>
      </w:hyperlink>
    </w:p>
    <w:p>
      <w:pPr>
        <w:pStyle w:val="Normal"/>
        <w:shd w:fill="FFFFFF" w:val="clear"/>
        <w:spacing w:lineRule="atLeast" w:line="255"/>
        <w:textAlignment w:val="top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</w:rPr>
        <w:t>ИР</w:t>
      </w:r>
      <w:r>
        <w:rPr>
          <w:rFonts w:cs="Arial" w:ascii="Arial" w:hAnsi="Arial"/>
          <w:sz w:val="21"/>
          <w:szCs w:val="21"/>
          <w:lang w:val="en-US"/>
        </w:rPr>
        <w:t xml:space="preserve"> – 5 </w:t>
      </w:r>
      <w:hyperlink r:id="rId8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  <w:lang w:val="en-US"/>
          </w:rPr>
          <w:t>vetert.ru</w:t>
        </w:r>
      </w:hyperlink>
      <w:r>
        <w:rPr>
          <w:rStyle w:val="Pathseparator"/>
          <w:rFonts w:cs="Arial" w:ascii="Verdana" w:hAnsi="Verdana"/>
          <w:sz w:val="21"/>
          <w:szCs w:val="21"/>
          <w:lang w:val="en-US"/>
        </w:rPr>
        <w:t>›</w:t>
      </w:r>
      <w:hyperlink r:id="rId9" w:tgtFrame="_blank">
        <w:r>
          <w:rPr>
            <w:rStyle w:val="InternetLink"/>
            <w:rFonts w:cs="Arial" w:ascii="Arial" w:hAnsi="Arial"/>
            <w:sz w:val="21"/>
            <w:szCs w:val="21"/>
          </w:rPr>
          <w:t>Отчеты</w:t>
        </w:r>
      </w:hyperlink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Ежедневная электронная газета для профессионалов турбизнеса [Электронный ресурс] : на сайте представлена вся необходимая информация для работы в туристической сфере. – Электронные данные (3 файла). – [2003]. – URL : </w:t>
      </w:r>
      <w:r>
        <w:rPr>
          <w:rFonts w:cs="Arial CYR" w:ascii="Arial CYR" w:hAnsi="Arial CYR"/>
          <w:sz w:val="28"/>
          <w:szCs w:val="28"/>
          <w:u w:val="single"/>
        </w:rPr>
        <w:t>http://www.ratanews.ru/asp/news.asp</w:t>
      </w:r>
      <w:r>
        <w:rPr>
          <w:rFonts w:cs="Times New Roman CYR" w:ascii="Times New Roman CYR" w:hAnsi="Times New Roman CYR"/>
          <w:sz w:val="28"/>
          <w:szCs w:val="28"/>
        </w:rPr>
        <w:t>. - Загл. с экра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2.Интернет сайт для турагентств и туристов [Электронный ресурс] : сайт содержит информацию о международном туристическом рынке и рассчитан на специалистов туристического бизнеса из разных стран. – [2005-2006]. – URL : </w:t>
      </w:r>
      <w:r>
        <w:rPr>
          <w:rFonts w:cs="Arial CYR" w:ascii="Arial CYR" w:hAnsi="Arial CYR"/>
          <w:sz w:val="28"/>
          <w:szCs w:val="28"/>
          <w:u w:val="single"/>
        </w:rPr>
        <w:t>http://tourexpi.com/ru/index.html</w:t>
      </w:r>
      <w:r>
        <w:rPr>
          <w:rFonts w:cs="Times New Roman CYR" w:ascii="Times New Roman CYR" w:hAnsi="Times New Roman CYR"/>
          <w:sz w:val="28"/>
          <w:szCs w:val="28"/>
        </w:rPr>
        <w:t xml:space="preserve"> - Загл. с экра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3.Информационное агентство Туринфо [Электронный ресурс] : база данных содержит новости и деловые ссылки на полезные источники информации в области туризма и рынка услуг в целом. – Электронные данные (3 файла). – Москва, [1999-2008]. – URL : </w:t>
      </w:r>
      <w:r>
        <w:rPr>
          <w:rFonts w:cs="Arial CYR" w:ascii="Arial CYR" w:hAnsi="Arial CYR"/>
          <w:sz w:val="28"/>
          <w:szCs w:val="28"/>
          <w:u w:val="single"/>
        </w:rPr>
        <w:t>http://www.tourinfo.ru/content/rating/rating_2008.php</w:t>
      </w:r>
      <w:r>
        <w:rPr>
          <w:rFonts w:cs="Times New Roman CYR" w:ascii="Times New Roman CYR" w:hAnsi="Times New Roman CYR"/>
          <w:sz w:val="28"/>
          <w:szCs w:val="28"/>
        </w:rPr>
        <w:t>. - Загл. с экра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4.Информационный сайт Travel [ Электронный ресурс] : на сайте представлена вся справочная информация о туризме и путешествиях. – Электронные данные (2 файла). – Москва [1997-2009]. – URL : </w:t>
      </w:r>
      <w:r>
        <w:rPr>
          <w:rFonts w:cs="Arial CYR" w:ascii="Arial CYR" w:hAnsi="Arial CYR"/>
          <w:sz w:val="28"/>
          <w:szCs w:val="28"/>
          <w:u w:val="single"/>
        </w:rPr>
        <w:t>http://www.travel.ru/search/result.html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5.Информационный сайт РОЛ Бизнес [Электронный ресурс] : сайт содержит информацию экономического характера. – Москва [1995-2005]. – URL : </w:t>
      </w:r>
      <w:r>
        <w:rPr>
          <w:rFonts w:cs="Arial CYR" w:ascii="Arial CYR" w:hAnsi="Arial CYR"/>
          <w:sz w:val="28"/>
          <w:szCs w:val="28"/>
          <w:u w:val="single"/>
        </w:rPr>
        <w:t>http://www.finance.rol.ru/news/article15646/default.asp</w:t>
      </w:r>
      <w:r>
        <w:rPr>
          <w:rFonts w:cs="Times New Roman CYR" w:ascii="Times New Roman CYR" w:hAnsi="Times New Roman CYR"/>
          <w:sz w:val="28"/>
          <w:szCs w:val="28"/>
        </w:rPr>
        <w:t>. - Загл. с экра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6.Официальный сайт федерального агентства по туризму Российской Федерации [Электронный ресурс] : база данных содержит статистические данные и практические сведения по внутреннему и выездному туризму. – URL : </w:t>
      </w:r>
      <w:r>
        <w:rPr>
          <w:rFonts w:cs="Arial CYR" w:ascii="Arial CYR" w:hAnsi="Arial CYR"/>
          <w:sz w:val="28"/>
          <w:szCs w:val="28"/>
          <w:u w:val="single"/>
        </w:rPr>
        <w:t>http://www.russiatourism.ru/files</w:t>
      </w:r>
      <w:r>
        <w:rPr>
          <w:rFonts w:cs="Times New Roman CYR" w:ascii="Times New Roman CYR" w:hAnsi="Times New Roman CYR"/>
          <w:sz w:val="28"/>
          <w:szCs w:val="28"/>
        </w:rPr>
        <w:t>. - Загл. с экра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7.Официальный сайт Федеральной службы государственной статистики [Электронный ресурс] : база данных содержит статистическую по показателям хозяйствееных структур Российской Федерации. – Москва, [1999-2009]. – URL : </w:t>
      </w:r>
      <w:r>
        <w:rPr>
          <w:rFonts w:cs="Arial CYR" w:ascii="Arial CYR" w:hAnsi="Arial CYR"/>
          <w:sz w:val="28"/>
          <w:szCs w:val="28"/>
          <w:u w:val="single"/>
        </w:rPr>
        <w:t>http://www.gks.ru/bgd/free/Stg/d02/88.htm</w:t>
      </w:r>
      <w:r>
        <w:rPr>
          <w:rFonts w:cs="Times New Roman CYR" w:ascii="Times New Roman CYR" w:hAnsi="Times New Roman CYR"/>
          <w:sz w:val="28"/>
          <w:szCs w:val="28"/>
        </w:rPr>
        <w:t>. - Загл. с экра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8.Петербургский международный экономический форум [Электронный ресурс] : на форуме представлена информация широкого профиля, затрагивающая все слои жизни общества. – Электрон. дан. (1 файл). – Санкт-Петербург [1991-2009]. - URL : </w:t>
      </w:r>
      <w:r>
        <w:rPr>
          <w:rFonts w:cs="Arial CYR" w:ascii="Arial CYR" w:hAnsi="Arial CYR"/>
          <w:sz w:val="28"/>
          <w:szCs w:val="28"/>
          <w:u w:val="single"/>
        </w:rPr>
        <w:t>http://www.intefax.ru</w:t>
      </w:r>
      <w:r>
        <w:rPr>
          <w:rFonts w:cs="Times New Roman CYR" w:ascii="Times New Roman CYR" w:hAnsi="Times New Roman CYR"/>
          <w:sz w:val="28"/>
          <w:szCs w:val="28"/>
        </w:rPr>
        <w:t>. – Загл. с экра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9. Портал для турагентств [Электронный ресурс] : на сайте представлены новости и статьи, посвященные туристическому рынку, а также имеются статистические и справочные данные. – Екатеринбург, [2003-2009]. – URL : </w:t>
      </w:r>
      <w:r>
        <w:rPr>
          <w:rFonts w:cs="Arial CYR" w:ascii="Arial CYR" w:hAnsi="Arial CYR"/>
          <w:sz w:val="28"/>
          <w:szCs w:val="28"/>
          <w:u w:val="single"/>
        </w:rPr>
        <w:t>http://www.turprofi.ru/news/</w:t>
      </w:r>
      <w:r>
        <w:rPr>
          <w:rFonts w:cs="Times New Roman CYR" w:ascii="Times New Roman CYR" w:hAnsi="Times New Roman CYR"/>
          <w:sz w:val="28"/>
          <w:szCs w:val="28"/>
        </w:rPr>
        <w:t>. – Загл. с экра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10.Туристический бизнес для профессионалов [Электронный ресурс] : база данных содержит свежую информацию о всех событиях, происходящих на туристическом рынке. – Электронные данные (6 файлов). – Москва, [1993-2007]. – URL : </w:t>
      </w:r>
      <w:r>
        <w:rPr>
          <w:rFonts w:cs="Arial CYR" w:ascii="Arial CYR" w:hAnsi="Arial CYR"/>
          <w:sz w:val="28"/>
          <w:szCs w:val="28"/>
          <w:u w:val="single"/>
        </w:rPr>
        <w:t>http://www.tourbus.ru/archive</w:t>
      </w:r>
      <w:r>
        <w:rPr>
          <w:rFonts w:cs="Times New Roman CYR" w:ascii="Times New Roman CYR" w:hAnsi="Times New Roman CYR"/>
          <w:sz w:val="28"/>
          <w:szCs w:val="28"/>
        </w:rPr>
        <w:t>. - Загл. с экра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11.Электронная туристическая библиотека [Электронный ресурс] : на страницах сайта публикуются научные статьи, методические пособия, программы учебных дисциплин направления «Туризм». – Москва [2002-2009]. – URL : </w:t>
      </w:r>
      <w:r>
        <w:rPr>
          <w:rFonts w:cs="Arial CYR" w:ascii="Arial CYR" w:hAnsi="Arial CYR"/>
          <w:sz w:val="28"/>
          <w:szCs w:val="28"/>
          <w:u w:val="single"/>
        </w:rPr>
        <w:t>http://www.tourlib.net/statti_tourism/tropina2.htm/</w:t>
      </w:r>
      <w:r>
        <w:rPr>
          <w:rFonts w:cs="Times New Roman CYR" w:ascii="Times New Roman CYR" w:hAnsi="Times New Roman CYR"/>
          <w:sz w:val="28"/>
          <w:szCs w:val="28"/>
        </w:rPr>
        <w:t xml:space="preserve"> - Загл. с экрана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3.  Общие  требования  к  организации  образовательного  процесса.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  освоении  программы  профессионального  модуля «Предоставление     услуг   по сопровождению туристов» предусмотрены  консультации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индивидуальные,  групповые)  для  студентов,  дополнительные  занят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4. Кадровое  обеспечение  образовательного  процесса.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 к квалификации  педагогических  кадров,  обеспечивающих  обучение  по  междисциплинарному  курсу (кусам);  наличие  высшего  профессионального  образования,  соответствующего  профилю  модуля «Предоставление     услуг   по сопровождению туристов»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азделов  модуля);  прохождение  стажировки  в  профильных  организациях  не реже  1  раза  в 3 года;  владение  современными  информационными  технологиями,  в т.ч. специализированным  программным  обеспечением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  <w:t>5.  Контроль  и оценка  результатов  освоения  профессионального  модуля  ( вида  профессиональной  деятельности).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190"/>
        <w:gridCol w:w="3191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( освоенные  профессиональные   компетенции)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показатели   оценки результ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 и  методы  контроля  и оценки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готовность группы, оборудования и транспортных средств  к выходу на маршрут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овать туристов о правилах поведения на маршрут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контролировать действия туристов на маршрут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безопасность туристов на маршру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качество обслуживания туристов принимающей стороно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отчетную документацию о туристской поезд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осуществления контроля  и оценки готовности группы и оборудования к выходу на маршру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 информирования  турист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координировать и контролировать действия туристов на маршрут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правильно  осуществлять  безопасность туристов в различных ситуац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 контролировать качество обслуживания туристов, учитывая стандарты обслуживания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 оформлять  отчетную документаци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контроль  в форме: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я   и  защиты  практических  работ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ого  опроса  по  темам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 ситуационных  задач;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я  проверочных  работ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контроль  в форме: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стирования;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 и представление  творческих  работ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контроль  в форме: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я   и  защиты  практических  работ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ого  опроса  по  темам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 ситуационных  задач;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я  проверочных  работ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контроль  в форме: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я   и  защиты  практических  работ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ого  опроса  по  темам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 ситуационных  задач;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я  проверочных  работ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 ситуационных  задач;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я  проверочных  работ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 аттестация: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экзамен  по  разделам  профессионального  модуля МДК 02.01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ая аттестация  по  разделам  модуля МДК 02.02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 аттестация  по  профессиональному  модулю: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валификационный   экзамен.    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/>
        <w:t>Контроль  и оценка  результатов  освоения  общих  профессиональных  компетенций.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190"/>
        <w:gridCol w:w="3191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( освоенные  профессиональные   компетенции)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показатели   оценки результ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 и  методы  контроля  и оценки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  и  значимость  своей  будущей  профессии, про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ть  к ней  устойчивый  интерес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 интереса  к  будущей  профессии.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нтерпретация  результатов  наблюдений  за  деятельностью  обучающегося  в процессе  освоения образовательной  программ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 собственную  деятельность,  выбирать  типовые методы   и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 выполнения  профессиональных  задач,  оценивать  их  эффективность  и качество.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ор  и  применение  и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ов  решения  профессиональных  задач;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 эффективности   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 выполнения.  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решения в стандартных  и нестандартных  ситуациях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ести  за них  ответствен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 стандартных и  нестандартных  задач  в области  туристического  обслуживания.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 поиск  и использовании  информации,  необходи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го  для  эффективного  выполнения  профессиональных  задач, профессионального    и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го  разви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эффективный  поиск необходимой  информации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использование  различных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в  включая электронные.,  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 информационно – коммуникационные   тех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ологии  в  профессиональной  деятельности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пользование   информа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онных  и коммуникатив –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 технологий  в  профес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ональной  деятельности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бота  с  компьютерами,  факсом, интернетом  и т.д.). 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 в  коллективе   и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е  эффективно общаться  с коллегами,  руководством,  потребителе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 с обучающимися,  преподавателями  и  специалистами  по  туризму  в ходе  обучения.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 на себя ответственность  за  работу членов  команды  результат  выполнения  зада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нести  ответственность  за  свою  работу  и работу членов  команды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ение  заданий.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 определять  задачи  профессионального  и  личностного  развития,  заниматься  самообразованием,  осознанно  планировать  повышение  квалификации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пределение  задач профессионального  и  личностного  развит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нятия  самообразованием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ланирование  повышение  квалификации.    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 в условиях  частой  смены  технологий в  профессиональной 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умение  ориентироваться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мене  технологий  в  профессиональной  деятельности.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ять  воинскую  обязанность  в том числе с применением  полученных  профессиональных  знаний  ( для юношей)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полнение  воинской обязанности.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headerReference w:type="defaul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thseparator">
    <w:name w:val="path__separat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tourlib.net/statti_tourism/tropina2.htm/" TargetMode="External"/><Relationship Id="rId5" Type="http://schemas.openxmlformats.org/officeDocument/2006/relationships/hyperlink" Target="http://yandex.ru/clck/jsredir?bu=uniq152242824781410314221&amp;from=yandex.ru%3Bsearch%2F%3Bweb%3B%3B&amp;text=&amp;etext=1742.oYgvs-YHXSdzO37VKnN5NbsRVwPFlXfG_-ROrSGF5wOf2aOeGhNLvpChP0uEYmMMLrY-9QvSvZdh8041DPrvviIfKm3ES5LU3HICl7OPE_0.cabc5223e00d51f02d45bf0478ebe07c69f9366f&amp;uuid=&amp;state=PEtFfuTeVD4jaxywoSUvtB2i7c0_vxGd2E9eR729KuIQGpPxcKWQSHSdfi63Is_-FTQakDLX4Cm898924SG_gw3_Ej3CZklP&amp;&amp;cst=AiuY0DBWFJ4EhnbxqmjDhYuNUCRjPj6o2UstdRKIFsit0xAwYjgwDl5AWd5GJpxpX9BpXb9nv5Yx-j31IBkfoD83wx1hthUSATi4S2mPqGcJ4Bp56vyPVytqgtefZnfKs4yPwIxwZd7U8H0IOjFA2v-PTH7UjG7PoCLMhiCqfTE5C_7p9mTGtVB3Bczdlxkn6cxfNs0dbuNS9DGNGnm_Plu7AtysAdsUmkhyDVtmLYj2aVnTnkuQ1Z5lAIO89eLyRduDGfja7TqirK9T0HvQ88NMYj4tPmryuiSeRYV9YMCL0AWs14JftxJmNRZzeE30o2RstSis6-eZDRawrODkxMAgvpg9pIUqL3YE9rmfX3cPqhAJRHTpTkpVBVriDV4U0axSGI8ZcCbfZs1lNrGsl5bSmQfcKTvrL9b3RY0NxNBcYWCEHxXGi0kBLEVD2iYN8Qh__hqD5z0e88AVFBaIlbvMDyn6WeUm5eJx_gQjOfpyryl-zS9OwkNaI3_JYLnjBGsMV9iqN6uUc8dSBDJoPIGxed6HLgSlWenUN7mJMNzEU4BvaS-5wHg3dFQSzfkoSSmFF4Yoe69RNfpAZ-pexJpDEjQ6-QAoKpFCqvrLzDG7hu-hDijbCbFj_Dv0FES6ZZ4KUP2-OtVH7WHbHCsUsRdy83poPmQvK-CW_eiP89LFFVw7xPeD4WaVjZw43i6Panw-cRThbbjfRBBtzeaBozSy5CuWEH6O-No2syxuq4Em1Ntvndmci3mdOUiHiOh3QuFqTB6ZdyZwi0yfAPoYuwQFHObY0jBaBg2LlW6WytAHXzmKaJkNstEdfLtR2JEh2HttSwjBCls2V1H5qf1CzHL8Jnmy5llhdZXABEYHA_4pQBKpz_to70eqD4we7mxNUoK5p8T74PmCY2Yzy1RL0IxeTG6Nsa9UNnDJbJZrZK1Rfg1VmQS7mc6FQN7i5OeSh5e___goSEM53u-MKoPoGNxQEFtpN3A27IPZMs4-2DS2IFyTVqHTeGIThGhgGrU5OtBBJquf5XzYqBGsAnHT8Q,,&amp;data=UlNrNmk5WktYejR0eWJFYk1LdmtxaGY5alNiTFhnY3RiQXY4Wng3VUFhbTdFM3Q2YTlJRUpTMl9pMm56Y3djU0xsSzRNSEhueDJEYy02c0tEbDFydC1PeF85Qk9CT1Vt&amp;sign=57af18a0ef86f1452df5f6f46ce6db2b&amp;keyno=0&amp;b64e=2&amp;ref=orjY4mGPRjk5boDnW0uvlrrd71vZw9kpjly_ySFdX80,&amp;l10n=ru&amp;cts=1522483575959&amp;mc=4.460898554599672" TargetMode="External"/><Relationship Id="rId6" Type="http://schemas.openxmlformats.org/officeDocument/2006/relationships/hyperlink" Target="http://yandex.ru/clck/jsredir?bu=uniq152242824781410314280&amp;from=yandex.ru%3Bsearch%2F%3Bweb%3B%3B&amp;text=&amp;etext=1742.oYgvs-YHXSdzO37VKnN5NbsRVwPFlXfG_-ROrSGF5wOf2aOeGhNLvpChP0uEYmMMLrY-9QvSvZdh8041DPrvviIfKm3ES5LU3HICl7OPE_0.cabc5223e00d51f02d45bf0478ebe07c69f9366f&amp;uuid=&amp;state=PEtFfuTeVD4jaxywoSUvtB2i7c0_vxGd2E9eR729KuIQGpPxcKWQSHSdfi63Is_-FTQakDLX4Cmc-B9SGBtn3LgBdOC4dBCg&amp;&amp;cst=AiuY0DBWFJ4EhnbxqmjDhYuNUCRjPj6o2UstdRKIFsit0xAwYjgwDl5AWd5GJpxpX9BpXb9nv5Yx-j31IBkfoD83wx1hthUSATi4S2mPqGcJ4Bp56vyPVytqgtefZnfKs4yPwIxwZd7U8H0IOjFA2v-PTH7UjG7PoCLMhiCqfTE5C_7p9mTGtVB3Bczdlxkn6cxfNs0dbuNS9DGNGnm_Plu7AtysAdsUmkhyDVtmLYj2aVnTnkuQ1Z5lAIO89eLyRduDGfja7TqirK9T0HvQ88NMYj4tPmryuiSeRYV9YMCL0AWs14JftxJmNRZzeE30o2RstSis6-eZDRawrODkxMAgvpg9pIUqL3YE9rmfX3cPqhAJRHTpTkpVBVriDV4U0axSGI8ZcCbfZs1lNrGsl5bSmQfcKTvrL9b3RY0NxNBcYWCEHxXGi0kBLEVD2iYN8Qh__hqD5z0e88AVFBaIlbvMDyn6WeUm5eJx_gQjOfpyryl-zS9OwkNaI3_JYLnjBGsMV9iqN6uUc8dSBDJoPIGxed6HLgSlWenUN7mJMNzEU4BvaS-5wHg3dFQSzfkoSSmFF4Yoe69RNfpAZ-pexJpDEjQ6-QAoKpFCqvrLzDG7hu-hDijbCbFj_Dv0FES6ZZ4KUP2-OtVH7WHbHCsUsRdy83poPmQvK-CW_eiP89LFFVw7xPeD4WaVjZw43i6Panw-cRThbbjfRBBtzeaBozSy5CuWEH6O-No2syxuq4Em1Ntvndmci3mdOUiHiOh3QuFqTB6ZdyZwi0yfAPoYuwQFHObY0jBaBg2LlW6WytAHXzmKaJkNstEdfLtR2JEh2HttSwjBCls2V1H5qf1CzHL8Jnmy5llhdZXABEYHA_4pQBKpz_to70eqD4we7mxNUoK5p8T74PmCY2Yzy1RL0IxeTG6Nsa9UNnDJbJZrZK1Rfg1VmQS7mc6FQN7i5OeSh5e___goSEM53u-MKoPoGNxQEFtpN3A27IPZMs4-2DS2IFyTVqHTeGIThGhgGrU5OtBBJquf5XzYqBGsAnHT8Q,,&amp;data=UlNrNmk5WktYejY4cHFySjRXSWhXUHdfNWhpdno1aWVvdEpUVkVRVnZuRXotNkNoT0NBY2NVdXhxZnNKZjdmZlJFaEpnRkFPbFJ5Z1BnTmhpbXdBRXE3UHR4dWc3ODNYNWtuY2d5aGRtanMs&amp;sign=4f7aa105ceab3ae39400f67a2498d840&amp;keyno=0&amp;b64e=2&amp;ref=orjY4mGPRjk5boDnW0uvlrrd71vZw9kpjly_ySFdX80,&amp;l10n=ru&amp;cts=1522483658910&amp;mc=4.646236231608033" TargetMode="External"/><Relationship Id="rId7" Type="http://schemas.openxmlformats.org/officeDocument/2006/relationships/hyperlink" Target="http://yandex.ru/clck/jsredir?bu=uniq15224293081294832958&amp;from=yandex.ru%3Bsearch%2F%3Bweb%3B%3B&amp;text=&amp;etext=1742.e4nm6Ek0HA8hFrHAjh2oO0NsKs01lqtJuhbp-tA4vHyl61EGPgB4yFuUYWy7sPolgpuHIT8JmJ0TrpiODKvdFp-f9fOX1BwHWibDdbKeWOQ.c88a0281a43a47da37d55112eca57b67b7eba47a&amp;uuid=&amp;state=PEtFfuTeVD4jaxywoSUvtB2i7c0_vxGd2E9eR729KuIQGpPxcKWQSHSdfi63Is_-FTQakDLX4CmMrQJOqvGXka2ypJ56YQun&amp;&amp;cst=AiuY0DBWFJ4EhnbxqmjDhYuNUCRjPj6o2UstdRKIFsit0xAwYjgwDl5AWd5GJpxpX9BpXb9nv5Yx-j31IBkfoD83wx1hthUSATi4S2mPqGcJ4Bp56vyPVytqgtefZnfKs4yPwIxwZd7U8H0IOjFA2v-PTH7UjG7PoCLMhiCqfTE5C_7p9mTGtVB3Bczdlxkn6cxfNs0dbuNS9DGNGnm_Plu7AtysAdsUmkhyDVtmLYj2aVnTnkuQ1Z5lAIO89eLyRduDGfja7TqirK9T0HvQ88NMYj4tPmryuiSeRYV9YMCL0AWs14JftxJmNRZzeE30o2RstSis6-eZDRawrODkxMAgvpg9pIUqL3YE9rmfX3cPqhAJRHTpTkpVBVriDV4U0axSGI8ZcCbfZs1lNrGsl5bSmQfcKTvrL9b3RY0NxNBcYWCEHxXGi0kBLEVD2iYN8Qh__hqD5z0e88AVFBaIlbvMDyn6WeUm5eJx_gQjOfpyryl-zS9OwkNaI3_JYLnjBGsMV9iqN6uUc8dSBDJoPIGxed6HLgSlWenUN7mJMNzEU4BvaS-5wHg3dFQSzfkoSSmFF4Yoe69RNfpAZ-pexJpDEjQ6-QAoKpFCqvrLzDG7hu-hDijbCbFj_Dv0FES6ZZ4KUP2-OtVH7WHbHCsUsRdy83poPmQvK-CW_eiP89LFFVw7xPeD4WaVjZw43i6Panw-cRThbbjfRBBtzeaBozSy5CuWEH6O-No2syxuq4Em1Ntvndmci3mdOUiHiOh3QuFqTB6ZdyZwi0yfAPoYuwQFHObY0jBaBg2LlW6WytAHXzmKaJkNstEdfLtR2JEh2HttSwjBCls2V1H5qf1CzHL8Jnmy5llhdZXABEYHA_4pQBKpz_to70eqD4we7mxNUoK5p8T74PmCY2Yzy1RL0IxeTG6Nsa9UNnDJbJZrZK1Rfg1VmQS7mc6FQN7i5OeSh5e___goSEM53u-MKoPoGJXZjua7VV9dFlbfWvXGnHyAReu0RCqgST_MJ1IzImLTEHRBPC7cZGwnlgm4EyuGnQ,,&amp;data=UlNrNmk5WktYejR0eWJFYk1LdmtxbnVoQ25VN0R3VGR3TFc3OERvcHRfNHdqZ3dXTG5qZnBBN3p3eV96eXdGeDQ4SlBQdDRzSUtJZVpUQmhadWpXbGxFeHB2aHFJOFNBRlpBN3JhMFNISXcs&amp;sign=5013e80a63950f911133d852520a8234&amp;keyno=0&amp;b64e=2&amp;ref=orjY4mGPRjk5boDnW0uvlrrd71vZw9kpjly_ySFdX80,&amp;l10n=ru&amp;cts=1522483806053&amp;mc=4.87627468620122" TargetMode="External"/><Relationship Id="rId8" Type="http://schemas.openxmlformats.org/officeDocument/2006/relationships/hyperlink" Target="http://yandex.ru/clck/jsredir?bu=uniq152242938777015951326&amp;from=yandex.ru%3Bsearch%2F%3Bweb%3B%3B&amp;text=&amp;etext=1742.ETDPbQtEUvgTSDtfb8OhGGLBLAb4qVAWNusdB6S6JE-grANENEz72fjxO1yXuUey-npYu2j6VS-gTfZg0dq9HRyT4_RqYPWLQS6cqduw3ZY.cfa81bddc07e211a3dd997a58baba30c002669d7&amp;uuid=&amp;state=PEtFfuTeVD4jaxywoSUvtB2i7c0_vxGd2E9eR729KuIQGpPxcKWQSHSdfi63Is_-FTQakDLX4CnzjSt-1of3FmeFR1LV402h&amp;&amp;cst=AiuY0DBWFJ4EhnbxqmjDhYuNUCRjPj6o2UstdRKIFsit0xAwYjgwDl5AWd5GJpxpX9BpXb9nv5Yx-j31IBkfoD83wx1hthUSATi4S2mPqGcJ4Bp56vyPVytqgtefZnfKs4yPwIxwZd7U8H0IOjFA2v-PTH7UjG7PoCLMhiCqfTE5C_7p9mTGtVB3Bczdlxkn6cxfNs0dbuNS9DGNGnm_Plu7AtysAdsUmkhyDVtmLYj2aVnTnkuQ1Z5lAIO89eLyRduDGfja7TqirK9T0HvQ88NMYj4tPmryuiSeRYV9YMCL0AWs14JftxJmNRZzeE30o2RstSis6-eZDRawrODkxMAgvpg9pIUqL3YE9rmfX3cPqhAJRHTpTkpVBVriDV4U0axSGI8ZcCbfZs1lNrGsl5bSmQfcKTvrL9b3RY0NxNBcYWCEHxXGi0kBLEVD2iYN8Qh__hqD5z0e88AVFBaIlbvMDyn6WeUm5eJx_gQjOfpyryl-zS9OwkNaI3_JYLnjBGsMV9iqN6uUc8dSBDJoPIGxed6HLgSlWenUN7mJMNzEU4BvaS-5wHg3dFQSzfkoSSmFF4Yoe69RNfpAZ-pexJpDEjQ6-QAoKpFCqvrLzDG7hu-hDijbCbFj_Dv0FES6ZZ4KUP2-OtVH7WHbHCsUsRdy83poPmQvK-CW_eiP89LFFVw7xPeD4WaVjZw43i6Panw-cRThbbjfRBBtzeaBozSy5CuWEH6O-No2syxuq4Em1Ntvndmci3mdOUiHiOh3QuFqTB6ZdyZwi0yfAPoYuwQFHObY0jBaBg2LlW6WytAHXzmKaJkNstEdfLtR2JEh2HttSwjBCls2V1H5qf1CzHL8Jnmy5llhdZXABEYHA_4pQBKpz_to70eqD4we7mxNUoK5p8T74PmCY2Yzy1RL0IxeTG6Nsa9UNnDJbJZrZK1Rfg1VmQS7mc6FQN7i5OeSh5e___goSEM53u-MKoPoGAYJopqnUqsFfBhZDt4Z_pVcbBIMbqamykAa1iXbu5A5V31MBXcc_j40Z11MrV6hjg,,&amp;data=UlNrNmk5WktYejR0eWJFYk1Ldmtxbmlzc0JFRHhHdWRuQTg0cFpHYzJ6bHY1ZjNNR0dlQUwtazYyUTMxZFBicWVDZk5adGNMQnpjbGNQXzBUTEhfcElSTVNJaTFFeGJl&amp;sign=b3380b8a80d43a73ea478a189735a3b5&amp;keyno=0&amp;b64e=2&amp;ref=orjY4mGPRjk5boDnW0uvlrrd71vZw9kpjly_ySFdX80,&amp;l10n=ru&amp;cts=1522483967149&amp;mc=4.876205017991712" TargetMode="External"/><Relationship Id="rId9" Type="http://schemas.openxmlformats.org/officeDocument/2006/relationships/hyperlink" Target="http://vetert.ru/reports/list.php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5:36:00Z</dcterms:created>
  <dc:creator>Lab318</dc:creator>
  <dc:description/>
  <cp:keywords/>
  <dc:language>en-US</dc:language>
  <cp:lastModifiedBy>USERPC2</cp:lastModifiedBy>
  <cp:lastPrinted>2018-04-11T16:04:00Z</cp:lastPrinted>
  <dcterms:modified xsi:type="dcterms:W3CDTF">2018-04-11T12:04:00Z</dcterms:modified>
  <cp:revision>108</cp:revision>
  <dc:subject/>
  <dc:title/>
</cp:coreProperties>
</file>