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партамент образования  Ивановской области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ГБПОУ «Плесский колледж бизнеса и туризма»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П.04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ЕЗОПАСНОСТЬ ЖИЗНЕДЕЯТЕЛЬНОСТИ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ля специальности 43.02.10 «Туризм»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-284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. Северцево </w:t>
      </w:r>
    </w:p>
    <w:p>
      <w:pPr>
        <w:pStyle w:val="Normal"/>
        <w:tabs>
          <w:tab w:val="clear" w:pos="708"/>
          <w:tab w:val="left" w:pos="-284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015 г.</w:t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разработана на основе Федерального государственного образовательного стандарта (далее - ФГОС) по специальности 43.02.10 «Туризм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ОГБПОУ «Плесский колледж бизнеса и туризма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 Синицын А.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обрена цикловой комиссией общеобразовательных  дисципли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_1__ от   сентября          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07" w:firstLine="1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р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рабочей программы учебной дисциплины                                 4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а и содержание учебной дисциплины                                        7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реализации учебной дисциплины                                              1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учебной дисциплины            1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опасность жизнедеятельности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" w:leader="none"/>
        </w:tabs>
        <w:ind w:left="360" w:firstLine="2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</w:t>
        <w:tab/>
        <w:t>Область применения рабочей программы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является частью   основной профессиональной образовательной программы в соответствии с ФГОС СПО по специальности  43.02.10 «Туризм». 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3" w:leader="none"/>
        </w:tabs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</w:t>
        <w:tab/>
        <w:t>Место учебной дисциплины в структуре основной профессиональной образовательной программ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3" w:leader="none"/>
        </w:tabs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относится к группе общепрофессиональных дисциплин профессионального цикла.</w:t>
      </w:r>
    </w:p>
    <w:p>
      <w:pPr>
        <w:pStyle w:val="Normal"/>
        <w:tabs>
          <w:tab w:val="clear" w:pos="708"/>
          <w:tab w:val="left" w:pos="543" w:leader="none"/>
        </w:tabs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" w:leader="none"/>
        </w:tabs>
        <w:ind w:firstLine="362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</w:t>
        <w:tab/>
        <w:t>Цели и задачи учебной дисциплины - требования к результатам освоения учебной дисциплин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" w:leader="none"/>
        </w:tabs>
        <w:ind w:firstLine="362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firstLine="3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студент </w:t>
      </w:r>
      <w:r>
        <w:rPr>
          <w:rFonts w:cs="Times New Roman" w:ascii="Times New Roman" w:hAnsi="Times New Roman"/>
          <w:i/>
          <w:sz w:val="28"/>
          <w:szCs w:val="28"/>
        </w:rPr>
        <w:t>должен уметь:</w:t>
      </w:r>
    </w:p>
    <w:p>
      <w:pPr>
        <w:pStyle w:val="Normal"/>
        <w:tabs>
          <w:tab w:val="clear" w:pos="708"/>
          <w:tab w:val="left" w:pos="45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tabs>
          <w:tab w:val="clear" w:pos="708"/>
          <w:tab w:val="left" w:pos="447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tabs>
          <w:tab w:val="clear" w:pos="708"/>
          <w:tab w:val="left" w:pos="44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овать средства индивидуальной и коллективной защиты от оружия массового поражения;</w:t>
      </w:r>
    </w:p>
    <w:p>
      <w:pPr>
        <w:pStyle w:val="Normal"/>
        <w:tabs>
          <w:tab w:val="clear" w:pos="708"/>
          <w:tab w:val="left" w:pos="44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именять первичные средства пожаротушения;</w:t>
      </w:r>
    </w:p>
    <w:p>
      <w:pPr>
        <w:pStyle w:val="Normal"/>
        <w:tabs>
          <w:tab w:val="clear" w:pos="708"/>
          <w:tab w:val="left" w:pos="447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tabs>
          <w:tab w:val="clear" w:pos="708"/>
          <w:tab w:val="left" w:pos="44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tabs>
          <w:tab w:val="clear" w:pos="708"/>
          <w:tab w:val="left" w:pos="44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tabs>
          <w:tab w:val="clear" w:pos="708"/>
          <w:tab w:val="left" w:pos="447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оказывать первую помощь пострадавшим.</w:t>
      </w:r>
    </w:p>
    <w:p>
      <w:pPr>
        <w:pStyle w:val="Normal"/>
        <w:tabs>
          <w:tab w:val="clear" w:pos="708"/>
          <w:tab w:val="left" w:pos="447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обучающийся </w:t>
      </w:r>
      <w:r>
        <w:rPr>
          <w:rFonts w:cs="Times New Roman" w:ascii="Times New Roman" w:hAnsi="Times New Roman"/>
          <w:i/>
          <w:sz w:val="28"/>
          <w:szCs w:val="28"/>
        </w:rPr>
        <w:t xml:space="preserve">должен знать: </w:t>
      </w:r>
    </w:p>
    <w:p>
      <w:pPr>
        <w:pStyle w:val="Normal"/>
        <w:tabs>
          <w:tab w:val="clear" w:pos="708"/>
          <w:tab w:val="left" w:pos="44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Normal"/>
        <w:tabs>
          <w:tab w:val="clear" w:pos="708"/>
          <w:tab w:val="left" w:pos="447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tabs>
          <w:tab w:val="clear" w:pos="708"/>
          <w:tab w:val="left" w:pos="447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сновы военной службы и обороны государства;</w:t>
      </w:r>
    </w:p>
    <w:p>
      <w:pPr>
        <w:pStyle w:val="Normal"/>
        <w:tabs>
          <w:tab w:val="clear" w:pos="708"/>
          <w:tab w:val="left" w:pos="438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задачи и основные мероприятия гражданской обороны;</w:t>
      </w:r>
    </w:p>
    <w:p>
      <w:pPr>
        <w:pStyle w:val="Normal"/>
        <w:tabs>
          <w:tab w:val="clear" w:pos="708"/>
          <w:tab w:val="left" w:pos="45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пособы защиты населения от оружия массового поражения;</w:t>
      </w:r>
    </w:p>
    <w:p>
      <w:pPr>
        <w:pStyle w:val="Normal"/>
        <w:tabs>
          <w:tab w:val="clear" w:pos="708"/>
          <w:tab w:val="left" w:pos="447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меры пожарной безопасности и правила безопасного поведения при пожарах;</w:t>
      </w:r>
    </w:p>
    <w:p>
      <w:pPr>
        <w:pStyle w:val="Normal"/>
        <w:tabs>
          <w:tab w:val="clear" w:pos="708"/>
          <w:tab w:val="left" w:pos="45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рганизацию и порядок призыва граждан на военную службу и поступления на нее в добровольном порядке;</w:t>
      </w:r>
    </w:p>
    <w:p>
      <w:pPr>
        <w:pStyle w:val="Normal"/>
        <w:tabs>
          <w:tab w:val="clear" w:pos="708"/>
          <w:tab w:val="left" w:pos="45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tabs>
          <w:tab w:val="clear" w:pos="708"/>
          <w:tab w:val="left" w:pos="447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tabs>
          <w:tab w:val="clear" w:pos="708"/>
          <w:tab w:val="left" w:pos="44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орядок и правила оказания первой помощи пострадавшим.</w:t>
      </w:r>
    </w:p>
    <w:p>
      <w:pPr>
        <w:pStyle w:val="Normal"/>
        <w:tabs>
          <w:tab w:val="clear" w:pos="708"/>
          <w:tab w:val="left" w:pos="44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учебной дисциплины формируются следующие компетенц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общие компетенци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рофессиональные компетенции, соответствующие основным видам профессиональной деятельност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1. Выявлять и анализировать запросы потребителя и возможности их реализ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2. Информировать потребителя о туристских продуктах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3. Взаимодействовать с туроператором по реализации и продвижению туристского продукт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4. Рассчитывать стоимость турпакета в соответствии с заявкой потребител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5. Оформлять турпакет (турпутевки, ваучеры, страховые полисы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6. Выполнять работу по оказанию визовой поддержки потребителю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7. Оформлять документы строгой отчет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1. Контролировать готовность группы, оборудования и транспортных средств к выходу на маршрут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2. Инструктировать туристов о правилах поведения на маршрут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3. Координировать и контролировать действия туристов на маршрут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4. Обеспечивать безопасность туристов на маршрут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5. Контролировать качество обслуживания туристов принимающей стороно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6. Оформлять отчетную документацию о туристской поездк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1. Проводить маркетинговые исследования рынка туристских услуг с целью формирования востребованного туристского продукт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2. Формировать туристский продукт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3. Рассчитывать стоимость туристского продукт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4. Взаимодействовать с турагентами по реализации и продвижению туристского продукт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1. Планировать деятельность подразд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2. Организовывать и контролировать деятельность подчиненных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3. Оформлять отчетно-планирующую документац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2"/>
        <w:jc w:val="both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рабочей программы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й дисциплины:</w:t>
      </w:r>
    </w:p>
    <w:p>
      <w:pPr>
        <w:pStyle w:val="Normal"/>
        <w:ind w:left="360" w:firstLine="3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102 часа, в том числе:</w:t>
      </w:r>
    </w:p>
    <w:p>
      <w:pPr>
        <w:pStyle w:val="Normal"/>
        <w:ind w:left="360" w:firstLine="3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68 часов;</w:t>
      </w:r>
    </w:p>
    <w:p>
      <w:pPr>
        <w:pStyle w:val="Normal"/>
        <w:ind w:left="360" w:firstLine="3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34 ча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СТРУКТУРА И  СОДЕРЖАНИЕ УЧЕБНОЙ  ДИСЦИПЛИНЫ 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71"/>
        <w:gridCol w:w="1997"/>
      </w:tblGrid>
      <w:tr>
        <w:trPr>
          <w:trHeight w:val="485" w:hRule="atLeast"/>
        </w:trPr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учебной работ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часов</w:t>
            </w:r>
          </w:p>
        </w:tc>
      </w:tr>
      <w:tr>
        <w:trPr>
          <w:trHeight w:val="331" w:hRule="atLeast"/>
        </w:trPr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 учебная нагрузка (всего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язательная аудиторная учебная нагрузка (всего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  <w:tr>
        <w:trPr>
          <w:trHeight w:val="346" w:hRule="atLeast"/>
        </w:trPr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</w:tr>
      <w:tr>
        <w:trPr>
          <w:trHeight w:val="331" w:hRule="atLeast"/>
        </w:trPr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обучающегося (всего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6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Тематический план и содержание учебной дисциплины «Безопасность жизнедеятель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87"/>
        <w:gridCol w:w="9071"/>
        <w:gridCol w:w="1522"/>
        <w:gridCol w:w="1469"/>
      </w:tblGrid>
      <w:tr>
        <w:trPr>
          <w:trHeight w:val="33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зделов и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, лабораторные работы и практическ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</w:t>
            </w:r>
          </w:p>
        </w:tc>
      </w:tr>
      <w:tr>
        <w:trPr>
          <w:trHeight w:val="24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</w:t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, самостоятельная работа обучающихся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я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. Правовые,</w:t>
            </w:r>
          </w:p>
        </w:tc>
        <w:tc>
          <w:tcPr>
            <w:tcW w:w="9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278" w:hRule="atLeast"/>
        </w:trPr>
        <w:tc>
          <w:tcPr>
            <w:tcW w:w="3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онные и</w:t>
            </w:r>
          </w:p>
        </w:tc>
        <w:tc>
          <w:tcPr>
            <w:tcW w:w="9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68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тивно-технические основы безопасно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знедеятельности</w:t>
            </w:r>
          </w:p>
        </w:tc>
        <w:tc>
          <w:tcPr>
            <w:tcW w:w="9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0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ведение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оретические основы безопасности жизнедеятельности. Безопасность жизнедеятель-ности как наука о комфортном и безопасном взаимодействии человека с окружающей средой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357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1.Правовые 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о-техническ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безопас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едеятельности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ные акты и нормативно-техническая документация по действиям в чрезвычайных ситуациях. Основные принципы ФЗ «О защите населения и территории от чрезвычайных ситуаций природного и техногенного характера». Комплекс стандартов «БЧС» - «Безопасность в чрезвычайных ситуациях». Задачи и содержание комплекса «БЧС»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Самостоятельная работа:</w:t>
            </w:r>
            <w:r>
              <w:rPr>
                <w:rFonts w:cs="Times New Roman" w:ascii="Times New Roman" w:hAnsi="Times New Roman"/>
              </w:rPr>
              <w:t xml:space="preserve"> выполнение домашних заданий по разделу 1.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140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0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тика внеаудиторной самостоятельной работ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храной труда в РФ. Отражение проблем БЖ в Конституции РФ, основах законодательства об охране труда, трудовом кодексе РФ. Общегосударственные 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е правила и нормы по технике безопасности, охране труда 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пожарной защите в производственной и бытовой среде.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02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2.</w:t>
            </w:r>
          </w:p>
        </w:tc>
        <w:tc>
          <w:tcPr>
            <w:tcW w:w="9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312" w:hRule="atLeast"/>
        </w:trPr>
        <w:tc>
          <w:tcPr>
            <w:tcW w:w="3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резвычайные ситуации</w:t>
            </w:r>
          </w:p>
        </w:tc>
        <w:tc>
          <w:tcPr>
            <w:tcW w:w="9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59" w:hRule="atLeast"/>
        </w:trPr>
        <w:tc>
          <w:tcPr>
            <w:tcW w:w="3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 защита населения в</w:t>
            </w:r>
          </w:p>
        </w:tc>
        <w:tc>
          <w:tcPr>
            <w:tcW w:w="9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4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резвычайных ситуациях</w:t>
            </w:r>
          </w:p>
        </w:tc>
        <w:tc>
          <w:tcPr>
            <w:tcW w:w="9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106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.1. Общие сведения 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резвычайных ситуациях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х классификация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сведения о чрезвычайных ситуациях. Причины возникновения чрезвычай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ций. Характеристика чрезвычайных ситуаций. Термины и определения основных понятий чрезвычайных ситуаций. Чрезвычайные ситуации военного времени и их последствия для человека производственной и сбытовой  среды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49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.2. Организация и проведение мероприятий по защите работающих и населения  от негативных воздействий чрезвычайных ситуаций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ы защиты населения в чрезвычайных ситуациях. Основные принципы и способы защиты населения. Мероприятия противорадиационной, противохимической и противобактериальной защиты. Меры по защите персонала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8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равила использования средств индивидуальной и коллективной защит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оружия массового поражения.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664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</w:t>
            </w:r>
            <w:r>
              <w:rPr>
                <w:rFonts w:cs="Times New Roman" w:ascii="Times New Roman" w:hAnsi="Times New Roman"/>
              </w:rPr>
              <w:t>: выполнение домашних заданий по разделу 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тика внеаудиторной самостоятельной работы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екание чрезвычайных ситуаций на производствах с применением ядовитых веществ, при производстве продовольственных товаров, на транспорте, на электростанциях, при транспортировке, хранении и эксплуатации различной продукции и их последствия для человека, производственной и бытовой среды. Травмирующие и вредные факторы технических систем и бытовой среды при возникновении чрезвычайной ситуации. Характеристика очагов поражения. Структура и размеры зон действия опасных и вредных факторов. Прогнозирование чрезвычайных ситуаций.</w:t>
              <w:tab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110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3. Устойчивость функционирования объектов экономики, оценка и критерии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520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1. Методы и средства повышения устойчивости функционирования объектов экономи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ма 3.2. Основные виды потенциальных опасностей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оры, определяющие стоимость функционирования технических систем и бытовых объектов. Принципы обеспечения устойчивости объектов экономики, прогнозирования развития событий. Оценка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. Методы и средства повышения устойчивости функционирования бытовых и технических объект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потенциальных опасностей в профессиональной деятельности и быту, принципы снижения вероятности их реализации. Системы непрерывного контроля. Резервирование бытовых и технических объекто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: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4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атегорирование зданий и помещений по пожарной безопасности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16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вичных и технических средств тушения пожаров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80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94" w:leader="underscore"/>
                <w:tab w:val="left" w:pos="3006" w:leader="underscor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4. Вооруженные силы Российской Федерации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1040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4.1. История создания и организационная структура вооруженных сил Росс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846" w:leader="underscor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ые интересы и национальная безопасность России. Военная доктрина РФ. Приоритетное направление обеспечения военной безопасности РФ. Создание Вооруженных сил, их структура и предназначение. Организационная структура Вооруженных сил. Этапы реформирования Вооруженных сил РФ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54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:</w:t>
            </w:r>
            <w:r>
              <w:rPr>
                <w:rFonts w:cs="Times New Roman" w:ascii="Times New Roman" w:hAnsi="Times New Roman"/>
              </w:rPr>
              <w:t xml:space="preserve"> Выполнение домашних заданий по разделу 4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ематика внеаудиторной самостоятельной работы</w:t>
            </w:r>
            <w:r>
              <w:rPr>
                <w:rFonts w:cs="Times New Roman" w:ascii="Times New Roman" w:hAnsi="Times New Roman"/>
              </w:rPr>
              <w:t>: Вооруженные силы РФ - государственная военная организация, составляющая основу обороны страны. Руководство и управление Вооруженных сил. Реформа Вооруженных сил России, ее этапы и их основное содержание. Функции, цели и задачи Вооруженных сил РФ. Виды вооруженных сил, рода войск и их назначение. Другие войска и их назначение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66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5. Военная служба – вид федеральной государственной службы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13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5.1. Воинская обязанно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военной службы и обороны государства. Правовые основы военной службы. Определение воинской обязанности, ее содержание. Организация и порядок призыва граждан на военную службу и поступление на нее в добровольном порядке. Область применения получаемых профессиональных знаний при исполнении обязанностей военной службы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актические занятия: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роевая подготовка 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0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ма 5.2. Виды вооружения, военной техники и специального снаряж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ные виды вооружения, военной техники и специального снаряжения, состоящих на вооружении (оснащенности) воинских подразделений СП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: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евание противогаза и ОЗВК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ельба из пневматического оружия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</w:rPr>
              <w:t>выполнение домашних заданий по разделу 5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Тематика внеаудиторной самостоятельной работы </w:t>
            </w:r>
            <w:r>
              <w:rPr>
                <w:rFonts w:cs="Times New Roman" w:ascii="Times New Roman" w:hAnsi="Times New Roman"/>
              </w:rPr>
              <w:t>Требование к моральным, психологическим и профессиональным качествам военнослужащих. Требование к уровню физической подготовки призывников. Права, обязанности и ответственность военнослужащих. Сущность и значение воинской дисциплины. Уголовная ответственность военнослужащих за преступление против военной службы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9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здел 6. Основы военно-патриотического воспитания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41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ма 6.1. Боевые традиции вооруженных сил Р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зм – духовно-нравственная основа личности военнослужащего, источник духовных сил воина. Воинский долг – обязанность отечеству по его вооруженной защите. Воинское товарищество как основа сплоченности воинского коллектива. Преданность своему отечеству, любовь к Родине – основное содержание патриотизма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736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:</w:t>
            </w:r>
            <w:r>
              <w:rPr>
                <w:rFonts w:cs="Times New Roman" w:ascii="Times New Roman" w:hAnsi="Times New Roman"/>
              </w:rPr>
              <w:t xml:space="preserve"> выполнение домашних заданий по разделу 6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ематика внеаудиторной самостоятельной работ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волы воинской чести ритуалы вооруженных сил РФ. Боевое знамя воинской чести, порядок его вручения, хранения и содержания. Ритуалы, проводимые в вооруженных силах РФ. Почетные ордена – награды за воинские отличия, заслуги в бою и военной служб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ознакомительный (узнавание ранее изученных объектов, свойств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репродуктивный  (выполнение деятельности по образцу, инструкции или под руководством);</w:t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440" w:footer="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8" w:leader="none"/>
        </w:tabs>
        <w:ind w:firstLine="362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</w:t>
        <w:tab/>
        <w:t>Требования к минимальному материально-техническому</w:t>
      </w:r>
    </w:p>
    <w:p>
      <w:pPr>
        <w:pStyle w:val="Normal"/>
        <w:numPr>
          <w:ilvl w:val="0"/>
          <w:numId w:val="0"/>
        </w:numPr>
        <w:ind w:left="905" w:hanging="905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обеспечению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учебной дисциплины требует наличия учебного кабин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Безопасность жизнедеятельности и охраны труда».</w:t>
      </w:r>
    </w:p>
    <w:p>
      <w:pPr>
        <w:pStyle w:val="Normal"/>
        <w:tabs>
          <w:tab w:val="clear" w:pos="708"/>
          <w:tab w:val="left" w:pos="49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30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рабочие места по количеству обучающихся;</w:t>
      </w:r>
    </w:p>
    <w:p>
      <w:pPr>
        <w:pStyle w:val="Normal"/>
        <w:tabs>
          <w:tab w:val="clear" w:pos="708"/>
          <w:tab w:val="left" w:pos="30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бочее место преподавателя;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отивогазы гражданские, военные, респираторы, марлевые повязки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войсковые защитные комплекты, индивидуальные средства защиты, противохимические пакеты, медицинские аптечки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гнетушители порошковые, кислотные, водоэмульсионные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30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нтерактивная доска с лицензионным программным обеспечением и</w:t>
      </w:r>
    </w:p>
    <w:p>
      <w:pPr>
        <w:pStyle w:val="Normal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ультимедиапроектор.</w:t>
      </w:r>
    </w:p>
    <w:p>
      <w:pPr>
        <w:pStyle w:val="Normal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релковый тир</w:t>
      </w:r>
    </w:p>
    <w:p>
      <w:pPr>
        <w:pStyle w:val="Normal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плац для строевой подготовки</w:t>
      </w:r>
    </w:p>
    <w:p>
      <w:pPr>
        <w:pStyle w:val="Normal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" w:leader="none"/>
        </w:tabs>
        <w:ind w:firstLine="362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</w:t>
        <w:tab/>
        <w:t>Информационное обеспечение обучения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рекомендуемых учебных изданий, Интернет-ресурсов,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дополнительной литерату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7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Безопасность жизнедеятельности: учеб.пособие / А.Т. Смирнов, М.А. Шахраманьян, Н.А. Крючек и др. – М.: Дрофа, 2007</w:t>
      </w:r>
    </w:p>
    <w:p>
      <w:pPr>
        <w:pStyle w:val="Normal"/>
        <w:tabs>
          <w:tab w:val="clear" w:pos="708"/>
          <w:tab w:val="left" w:pos="74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Смирнов А.Т. и др. Основы военной службы: Учебное пособие для студентов учреждений сред.проф.образования. – М.: Издательский центр «Академия», 200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источник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Федеральные законы «О статусе военнослужащих», «О воинской обязанности и военной службе», «Об альтернативной гражданской службе», «О внесении изменений в ФЗ «О воинской обязанности и военной службе № 61-ФЗ и статью 14 Закона РФ «О противодействии терроризму» // Собрание законодательства Российской Федерации: официальное издание. М., 1993-2007. 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ституция Российской Федерации (действующая редакц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емейный кодекс Российской Федерации (действующая редакц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головный кодекс Российской Федерации (последняя редакция).</w:t>
      </w:r>
    </w:p>
    <w:p>
      <w:pPr>
        <w:pStyle w:val="Normal"/>
        <w:ind w:left="362" w:hanging="362"/>
        <w:rPr/>
      </w:pPr>
      <w:r>
        <w:rPr>
          <w:rFonts w:cs="Times New Roman" w:ascii="Times New Roman" w:hAnsi="Times New Roman"/>
          <w:sz w:val="28"/>
          <w:szCs w:val="28"/>
        </w:rPr>
        <w:t>5. Безопасность жизнедеятельности: Учебник для студентов средних спец. учеб. заведений / С.В. Белов, В.А. Девисилов, А.Ф.Козьяков и др.; под общ. ред. С.В. Белова. – 3-е изд.., испр. и доп. – М.: Высш.шк.., 2003</w:t>
      </w:r>
    </w:p>
    <w:p>
      <w:pPr>
        <w:pStyle w:val="Normal"/>
        <w:ind w:left="362" w:hanging="3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езопасность жизнедеятельности: Учебник для вузов / С.В. Белов, А.В. Ильницкая, А.Ф. Козьяков и др.; под общ.ред. С.В. Белова. – М.: Высш.шк., 2004</w:t>
      </w:r>
    </w:p>
    <w:p>
      <w:pPr>
        <w:pStyle w:val="Normal"/>
        <w:tabs>
          <w:tab w:val="clear" w:pos="708"/>
          <w:tab w:val="left" w:pos="1950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Сапронов</w:t>
        <w:tab/>
        <w:t>Ю.Г, Сыса А.Б., Шахбазян В.В. Учеб. пособие для студентов учреждений сред. проф. образования «Безопасность жизнедеятельности»- М.: Издательский центр «Академия», 2003.</w:t>
        <w:tab/>
      </w:r>
    </w:p>
    <w:p>
      <w:pPr>
        <w:pStyle w:val="Normal"/>
        <w:tabs>
          <w:tab w:val="clear" w:pos="708"/>
          <w:tab w:val="left" w:pos="1950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2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е вопросы безопасности жизнедеятельност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m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rp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8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ibrar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urse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g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 1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bk</w:t>
        </w:r>
      </w:hyperlink>
    </w:p>
    <w:p>
      <w:pPr>
        <w:pStyle w:val="Normal"/>
        <w:numPr>
          <w:ilvl w:val="0"/>
          <w:numId w:val="2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опасность жизнедеятельности. Форма доступа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Allegd/ru/edu/saf.htm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КОНТРОЛЬ И ОЦЕНКА РЕЗУЛЬТАТОВ ОСВОЕН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1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30"/>
        <w:gridCol w:w="4584"/>
      </w:tblGrid>
      <w:tr>
        <w:trPr>
          <w:trHeight w:val="566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ы обучения (освоенные умения, усвоенные знания)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288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283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Умения: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816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омашние работы</w:t>
            </w:r>
          </w:p>
        </w:tc>
      </w:tr>
      <w:tr>
        <w:trPr>
          <w:trHeight w:val="1114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</w:tr>
      <w:tr>
        <w:trPr>
          <w:trHeight w:val="840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средства индивидуальной и коллективной защиты от оружия массового поражения;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</w:tr>
      <w:tr>
        <w:trPr>
          <w:trHeight w:val="562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менять первичные средства пожаротуше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</w:tr>
      <w:tr>
        <w:trPr>
          <w:trHeight w:val="1114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0" w:hanging="11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ндивидуальные задания, домашние     работы</w:t>
            </w:r>
          </w:p>
        </w:tc>
      </w:tr>
      <w:tr>
        <w:trPr>
          <w:trHeight w:val="1114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0" w:hanging="11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ндивидуальные задания, домашние     работы</w:t>
            </w:r>
          </w:p>
        </w:tc>
      </w:tr>
      <w:tr>
        <w:trPr>
          <w:trHeight w:val="854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ыполнение индивидуальных заданий</w:t>
            </w:r>
          </w:p>
        </w:tc>
      </w:tr>
      <w:tr>
        <w:trPr>
          <w:trHeight w:val="288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ть первую помощь пострадавшим;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</w:tr>
      <w:tr>
        <w:trPr>
          <w:trHeight w:val="283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Знания: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1930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омашние работы</w:t>
            </w:r>
          </w:p>
        </w:tc>
      </w:tr>
      <w:tr>
        <w:trPr>
          <w:trHeight w:val="270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1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30"/>
        <w:gridCol w:w="4584"/>
      </w:tblGrid>
      <w:tr>
        <w:trPr>
          <w:trHeight w:val="502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военной службы и обороны государства;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0" w:hanging="11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ндивидуальные задания, домашние работы</w:t>
            </w:r>
          </w:p>
        </w:tc>
      </w:tr>
      <w:tr>
        <w:trPr>
          <w:trHeight w:val="525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и основные мероприятия гражданской обороны; 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</w:tr>
      <w:tr>
        <w:trPr>
          <w:trHeight w:val="570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защиты населения от оружия массового поражения;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</w:tr>
      <w:tr>
        <w:trPr>
          <w:trHeight w:val="536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 пожарной безопасности и правила безопасного поведения при пожарах;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</w:tr>
      <w:tr>
        <w:trPr>
          <w:trHeight w:val="894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ю и порядок призыва граждан на военную службу и поступления на нее в добровольном порядке;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0" w:hanging="11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ндивидуальные задания, домашние работы</w:t>
            </w:r>
          </w:p>
        </w:tc>
      </w:tr>
      <w:tr>
        <w:trPr>
          <w:trHeight w:val="1650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0" w:hanging="11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ндивидуальные задания, домашние работы</w:t>
            </w:r>
          </w:p>
        </w:tc>
      </w:tr>
      <w:tr>
        <w:trPr>
          <w:trHeight w:val="840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 применения получаемых профессиональных знаний при исполнении обязанностей военной службы;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0" w:hanging="11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ндивидуальные задания, домашние работы</w:t>
            </w:r>
          </w:p>
        </w:tc>
      </w:tr>
      <w:tr>
        <w:trPr>
          <w:trHeight w:val="543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и правила оказания первой помощи пострадавшим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7"/>
      <w:type w:val="nextPage"/>
      <w:pgSz w:w="11906" w:h="16838"/>
      <w:pgMar w:left="1440" w:right="1440" w:gutter="0" w:header="0" w:top="1440" w:footer="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68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ascii="Times New Roman" w:hAnsi="Times New Roman" w:eastAsia="Times New Roman" w:cs="Times New Roman"/>
      <w:color w:val="000000"/>
      <w:lang w:val="en-US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eastAsia="Arial Unicode MS" w:cs="Segoe UI"/>
      <w:color w:val="000000"/>
      <w:sz w:val="18"/>
      <w:szCs w:val="18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umka.nrpk8.ru/library/courses/bgd/tema1 1.dbk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39:00Z</dcterms:created>
  <dc:creator>КОМПЬЮТЕР</dc:creator>
  <dc:description/>
  <cp:keywords/>
  <dc:language>en-US</dc:language>
  <cp:lastModifiedBy>LUBA</cp:lastModifiedBy>
  <cp:lastPrinted>2016-10-27T17:52:00Z</cp:lastPrinted>
  <dcterms:modified xsi:type="dcterms:W3CDTF">2017-05-25T06:03:00Z</dcterms:modified>
  <cp:revision>13</cp:revision>
  <dc:subject/>
  <dc:title>Министерство образования и науки РФ</dc:title>
</cp:coreProperties>
</file>