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БПОУ «Плесский  колледж бизнеса и туризм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  ОТРАСЛ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специальности  43.02.10. «Туризм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базовый уровень подготовк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14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110401 «Туризм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ГБПОУ «Плесский  колледж бизнеса и туризм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Усачева Надежда Григорье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а цикловой комиссией специальных экономических дисципли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_1_ от  </w:t>
      </w:r>
      <w:r>
        <w:rPr>
          <w:rFonts w:cs="Times New Roman" w:ascii="Times New Roman" w:hAnsi="Times New Roman"/>
          <w:sz w:val="28"/>
          <w:szCs w:val="28"/>
          <w:u w:val="single"/>
        </w:rPr>
        <w:t>07.09.201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05"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рабочей программы учебной дисциплины                            4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и содержание учебной дисциплины                                    6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учебной дисциплины                                          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       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3"/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  ОТРАСЛ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" w:leader="none"/>
        </w:tabs>
        <w:ind w:left="360" w:firstLine="2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5"/>
      <w:r>
        <w:rPr>
          <w:rFonts w:cs="Times New Roman" w:ascii="Times New Roman" w:hAnsi="Times New Roman"/>
          <w:b/>
          <w:sz w:val="28"/>
          <w:szCs w:val="28"/>
        </w:rPr>
        <w:t>1.1.</w:t>
        <w:tab/>
        <w:t>Область применения рабочей программы</w:t>
      </w:r>
      <w:bookmarkEnd w:id="1"/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 программы подготовки специалистов среднего звена в соответствии с ФГОС по специальности  СПО 43.02.10. «Туризм».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" w:leader="none"/>
        </w:tabs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  <w:tab/>
        <w:t>Место 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3" w:leader="none"/>
        </w:tabs>
        <w:ind w:firstLine="3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ОП.05 Экономика отрасли входит в  профессиональный цикл и относится к обще-профессиональным дисциплинам, устанавливающим базовые знания для получения профессиональных умений и навыков.</w:t>
      </w:r>
    </w:p>
    <w:p>
      <w:pPr>
        <w:pStyle w:val="Normal"/>
        <w:tabs>
          <w:tab w:val="clear" w:pos="708"/>
          <w:tab w:val="left" w:pos="543" w:leader="none"/>
        </w:tabs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" w:leader="none"/>
        </w:tabs>
        <w:ind w:firstLine="362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6"/>
      <w:r>
        <w:rPr>
          <w:rFonts w:cs="Times New Roman" w:ascii="Times New Roman" w:hAnsi="Times New Roman"/>
          <w:b/>
          <w:sz w:val="28"/>
          <w:szCs w:val="28"/>
        </w:rPr>
        <w:t>1.3.</w:t>
        <w:tab/>
        <w:t>Цели и задачи  дисциплины - требования к результатам освоения  дисциплины:</w:t>
      </w:r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582" w:leader="none"/>
        </w:tabs>
        <w:ind w:firstLine="362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 дисциплины студент  </w:t>
      </w:r>
      <w:r>
        <w:rPr>
          <w:rFonts w:cs="Times New Roman" w:ascii="Times New Roman" w:hAnsi="Times New Roman"/>
          <w:i/>
          <w:sz w:val="28"/>
          <w:szCs w:val="28"/>
        </w:rPr>
        <w:t xml:space="preserve">должен умет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рассчитывать по принятой методологии основные технико-экономические показатели деятельности туристических фирм.</w:t>
      </w:r>
    </w:p>
    <w:p>
      <w:pPr>
        <w:pStyle w:val="Normal"/>
        <w:tabs>
          <w:tab w:val="clear" w:pos="708"/>
          <w:tab w:val="left" w:pos="44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firstLine="3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 учебной дисциплины студент  </w:t>
      </w:r>
      <w:r>
        <w:rPr>
          <w:rFonts w:cs="Times New Roman" w:ascii="Times New Roman" w:hAnsi="Times New Roman"/>
          <w:i/>
          <w:sz w:val="28"/>
          <w:szCs w:val="28"/>
        </w:rPr>
        <w:t>должен знать:</w:t>
      </w:r>
    </w:p>
    <w:p>
      <w:pPr>
        <w:pStyle w:val="Normal"/>
        <w:ind w:left="360" w:firstLine="3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е основы туристской фирмы;</w:t>
      </w:r>
    </w:p>
    <w:p>
      <w:pPr>
        <w:pStyle w:val="Normal"/>
        <w:ind w:left="360" w:first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туристического рынка, его особенности в современных условиях;</w:t>
      </w:r>
    </w:p>
    <w:p>
      <w:pPr>
        <w:pStyle w:val="Normal"/>
        <w:ind w:left="360" w:first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ую деятельность турфирмы;</w:t>
      </w:r>
    </w:p>
    <w:p>
      <w:pPr>
        <w:pStyle w:val="Normal"/>
        <w:ind w:left="360" w:first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 ценообразования.</w:t>
      </w:r>
    </w:p>
    <w:p>
      <w:pPr>
        <w:pStyle w:val="Normal"/>
        <w:ind w:left="360" w:first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«Экономика отрасли» формируются следующие компетен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щие компетен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 в  профессиональной деятель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 квалифик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офессиональные компетенции, соответствующие основным видам профессиональной деятельнос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Выявлять и анализировать запросы потребителя и возможности их реал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Информировать потребителя о туристских продук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Взаимодействовать с туроператором по реализации и продвижению туристского проду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Рассчитывать стоимость турпакета в соответствии с заявкой потреб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Оформлять турпакет (турпутевки, ваучеры, страховые полисы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Выполнять работу по оказанию визовой поддержки потреб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Оформлять документы строг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2"/>
        <w:jc w:val="both"/>
        <w:outlineLvl w:val="3"/>
        <w:rPr/>
      </w:pPr>
      <w:bookmarkStart w:id="3" w:name="bookmark7"/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рабочей программы</w:t>
      </w:r>
      <w:bookmarkEnd w:id="3"/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8"/>
      <w:r>
        <w:rPr>
          <w:rFonts w:cs="Times New Roman" w:ascii="Times New Roman" w:hAnsi="Times New Roman"/>
          <w:b/>
          <w:sz w:val="28"/>
          <w:szCs w:val="28"/>
        </w:rPr>
        <w:t>учебной дисциплины:</w:t>
      </w:r>
      <w:bookmarkEnd w:id="4"/>
    </w:p>
    <w:p>
      <w:pPr>
        <w:pStyle w:val="Normal"/>
        <w:ind w:left="360" w:firstLine="3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96 часов, в том числе:</w:t>
      </w:r>
    </w:p>
    <w:p>
      <w:pPr>
        <w:pStyle w:val="Normal"/>
        <w:ind w:left="360" w:firstLine="3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64 часа;</w:t>
      </w:r>
    </w:p>
    <w:p>
      <w:pPr>
        <w:pStyle w:val="Normal"/>
        <w:ind w:left="360" w:firstLine="3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2 ч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ТРУКТУРА И  СОДЕРЖАНИЕ УЧЕБНОЙ  ДИСЦИПЛИНЫ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71"/>
        <w:gridCol w:w="1997"/>
      </w:tblGrid>
      <w:tr>
        <w:trPr>
          <w:trHeight w:val="485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часов</w:t>
            </w:r>
          </w:p>
        </w:tc>
      </w:tr>
      <w:tr>
        <w:trPr>
          <w:trHeight w:val="331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>
          <w:trHeight w:val="336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я аудиторная учебная нагрузка (все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>
          <w:trHeight w:val="346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31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346" w:hRule="atLeast"/>
        </w:trPr>
        <w:tc>
          <w:tcPr>
            <w:tcW w:w="9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зачета, дифференцированного за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«Экономика отрас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820"/>
        <w:gridCol w:w="126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, лабораторные и практические занятия, самостоятельная работа студ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сво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136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исциплины и ее задачи, содержание. Связь с другими дисциплинами, с теорией и практикой рыночной экономики. Определение экономики как науки применительно к туризму. Формы организации общественного развития и трансформация туристского обслуживания. Структурные аспекты изучения экономики туриз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учебни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ние докла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Экономические основы туристской фирм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туризма как часть туристской деятельности. Роль и значение туризма в системе рыночной экономики. Перспективы развития туризма. Экономические показатели туризма. Факторы формирования туристской отрас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учебни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ние докла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Туристский рынок и туристская индустр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, содержание и функции туристского рынка. Сегментация туристского рынк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24" w:hanging="0"/>
              <w:jc w:val="center"/>
              <w:rPr>
                <w:rFonts w:ascii="Times New Roman" w:hAnsi="Times New Roman" w:cs="Times New Roman"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highlight w:val="darkGray"/>
              </w:rPr>
            </w:r>
          </w:p>
          <w:p>
            <w:pPr>
              <w:pStyle w:val="Normal"/>
              <w:ind w:left="224" w:hanging="0"/>
              <w:jc w:val="center"/>
              <w:rPr>
                <w:rFonts w:ascii="Times New Roman" w:hAnsi="Times New Roman" w:cs="Times New Roman"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сущность туризма и его материально-техническая база. Формы организации туризма. Особенности развития и роль аграрного туризм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24" w:hanging="0"/>
              <w:jc w:val="center"/>
              <w:rPr>
                <w:rFonts w:ascii="Times New Roman" w:hAnsi="Times New Roman" w:cs="Times New Roman"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highlight w:val="darkGray"/>
              </w:rPr>
            </w:r>
          </w:p>
        </w:tc>
      </w:tr>
      <w:tr>
        <w:trPr>
          <w:trHeight w:val="48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ий рынок и его сегм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highlight w:val="darkGray"/>
              </w:rPr>
            </w:r>
          </w:p>
        </w:tc>
      </w:tr>
      <w:tr>
        <w:trPr>
          <w:trHeight w:val="2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учебниками, конспектом ле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Написание докла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highlight w:val="darkGray"/>
              </w:rPr>
            </w:r>
          </w:p>
        </w:tc>
      </w:tr>
      <w:tr>
        <w:trPr>
          <w:trHeight w:val="54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Формы и виды предприятий в сфере гостиничного хозяйства и туриз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гостиничных предприятий. Гостиница как основной вид предприятий сферы туриз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помещений гостиницы, службы гостиниц. Жилая зона гостиниц и ее обслуживание. Системы жизнеобеспечения гостиницы. Эффективность капитальных в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бота с конспектом лекций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жбы гост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highlight w:val="darkGray"/>
              </w:rPr>
            </w:r>
          </w:p>
        </w:tc>
      </w:tr>
      <w:tr>
        <w:trPr>
          <w:trHeight w:val="749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Инвестиции в туризм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нвестиций, источники. Инвестиционные процессы в туризме. Направления привлечения инвестиционных ресурсов. Эффективность капитальных в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highlight w:val="darkGray"/>
              </w:rPr>
            </w:r>
          </w:p>
        </w:tc>
      </w:tr>
      <w:tr>
        <w:trPr>
          <w:trHeight w:val="6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конспектом ле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Инвестиционные планы и программы развития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</w:tr>
      <w:tr>
        <w:trPr>
          <w:trHeight w:val="86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Имущество туристских организаций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онды гостиничного и ресторанного хозяйства. Физический и моральный износ. Амортизация. Классификация основных фондов. Показатели оснащенности основными фондами и эффективности использовани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ные фонды: сущность и структура оборотных фондов. Источники оборотных фондов. Показатели эффективности оборотных средств. Нематериальные активы, их сущность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</w:tr>
      <w:tr>
        <w:trPr>
          <w:trHeight w:val="40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ей оснащенности и использования основных фонд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</w:tr>
      <w:tr>
        <w:trPr>
          <w:trHeight w:val="3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руктуры, эффективности использования оборотных средст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</w:tr>
      <w:tr>
        <w:trPr>
          <w:trHeight w:val="6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конспектом ле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онятие материально-технической базы туриз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</w:tr>
      <w:tr>
        <w:trPr>
          <w:trHeight w:val="48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Оплата труда в отрасли туриз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системы оплаты труда. Контрактная форма найма и оплаты труда. Работников. Тарифная систем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заработной платы ресторанного и гостиничного предприятия. Основные показатели эффективности использования фонда заработной  платы. Стимулирование и регулирование оплаты труда работник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тарифных став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ей эффективности использования фонда заработной пл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Работа с конспектом ле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одготовка презентации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Издержки туристской фирм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ржки турфирмы, понятие, виды. Состав и классификация затрат, включаемых в себестоимость туристских услу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ирование себестоимости турпродукта. Планирование себестоимости продукции (работ, услуг) туристских организац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ебестоимости туристического проду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Работа с конспектом ле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те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Цена и ценообразование в туризм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цены. Факторы, влияющие на уровень цен. Функции цены. Выбор метода ценообраз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Работа с конспектом ле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атегии ценообраз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9. Трудовые ресурс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трудовых ресурсов. Показатели использования трудовых ресурсов, движения рабочей силы. Понятие производительности труда. Факторы и пути повышения производительности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ие зад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ей использования трудовых ресурсов туристского пред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конспектом ле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бенности туристского проду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Специфика труда в туриз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0.Специализация 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в отрас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специализации и кооперации. Концентрация производства в туриз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Работа с конспектом ле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альное размещение отрас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1. Аренда, лизинг, франчайзинг в туризм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 в хозяйственной практике. Лизинг. Виды лизинг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чайзинг в туриз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Работа с конспектом ле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Франчайзинг в международном туриз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2. Эффективность деятельности турфирм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 критерии экономической эффективности. Основные показатели экономической эффективности деятельности предприятий. Рентабельность хозяйственной деятельности туристского пред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ей эффективности туристского пред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Работа с конспектом ле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нтабельность гостиничного и ресторанного хозяй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3. Финансы туристической фирм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задачи финансов туристической фирмы. Принципы организации финансов турфирмы. Организация финансовых отношений в туристической деятельност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работа и ее основные направления. Система налогов РФ. Виды налогов туристической фирм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конспектом ле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варианты налогообложения туристических организ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4. Планирование хозяйственной деятельности туристической фирм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щность планирования. Основные принципы планир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ланировани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ла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нес-план туристической фирмы, его содержа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бизнес-плана турфир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бота с  конспектом ле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ика разработки бизнес-плана туристского пред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5. Экономический анализ деятельности туристских организаций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задачи анализа хозяйственной деятельности турфирм. Методы проведения анализа: сравнение показателей, балансовая увязка, группировка показателей, метод цепных подстановок, графическое изображ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анализа: относительные и средние величины, индексы. Источники информации для анализ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 туристической фирмы. Анализ отчета турфирмы по прибыл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казателей деятельности турфир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highlight w:val="darkGray"/>
              </w:rPr>
            </w:pPr>
            <w:r>
              <w:rPr>
                <w:rFonts w:cs="Times New Roman" w:ascii="Times New Roman" w:hAnsi="Times New Roman"/>
                <w:color w:val="0000FF"/>
                <w:highlight w:val="darkGray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бота с  конспектом ле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ели функционирования и развития туристических организ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ознакомительный (узнавание ранее изученных объектов, свойств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репродуктивный 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40" w:footer="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8" w:leader="none"/>
        </w:tabs>
        <w:ind w:firstLine="362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Требования к минимальному материально-техническому</w:t>
      </w:r>
    </w:p>
    <w:p>
      <w:pPr>
        <w:pStyle w:val="Normal"/>
        <w:numPr>
          <w:ilvl w:val="0"/>
          <w:numId w:val="0"/>
        </w:numPr>
        <w:ind w:left="905" w:hanging="905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обеспечению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30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бочие места по количеству обучающихся;</w:t>
      </w:r>
    </w:p>
    <w:p>
      <w:pPr>
        <w:pStyle w:val="Normal"/>
        <w:tabs>
          <w:tab w:val="clear" w:pos="708"/>
          <w:tab w:val="left" w:pos="3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бочее место преподавателя;</w:t>
      </w:r>
    </w:p>
    <w:p>
      <w:pPr>
        <w:pStyle w:val="Normal"/>
        <w:tabs>
          <w:tab w:val="clear" w:pos="708"/>
          <w:tab w:val="left" w:pos="3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комплект  учебно-методической документации</w:t>
      </w:r>
      <w:r>
        <w:rPr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Экономике отрасли.</w:t>
      </w:r>
    </w:p>
    <w:p>
      <w:pPr>
        <w:pStyle w:val="Normal"/>
        <w:tabs>
          <w:tab w:val="clear" w:pos="708"/>
          <w:tab w:val="left" w:pos="3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303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интерактивная доска с лицензионным программным обеспечением (по   необходимости)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ind w:firstLine="362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  <w:tab/>
        <w:t>Информационное обеспечение обучения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комендуемых учебных изданий, Интернет-ресурсов,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дополнительной литературы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длина Е.А., Козырева О.Н. Экономика отрасли: Туризм / Учебное пособие. – М.: Альфа. Инфра-М, 2010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олюбов В.С., Орловская В.П. Экономика туризма. – М.: Академия, 201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 А.Б. Экономика туризма. – М.: Финансы и статистика, 2007</w:t>
      </w:r>
    </w:p>
    <w:p>
      <w:pPr>
        <w:pStyle w:val="Normal"/>
        <w:numPr>
          <w:ilvl w:val="0"/>
          <w:numId w:val="2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фалов В.И. Экономика туристского бизнеса: Учебное пособие. – Ростов-на-Дону: Донской издательский дом, 2002</w:t>
      </w:r>
    </w:p>
    <w:p>
      <w:pPr>
        <w:pStyle w:val="Normal"/>
        <w:numPr>
          <w:ilvl w:val="0"/>
          <w:numId w:val="2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ьнов В.А. Туризм. – М.: Финансы и статистика, 2000</w:t>
      </w:r>
    </w:p>
    <w:p>
      <w:pPr>
        <w:pStyle w:val="Normal"/>
        <w:numPr>
          <w:ilvl w:val="0"/>
          <w:numId w:val="2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ырева Т.В. Учет издержек в туризме: Учебное пособие. – М.: Финансы и статистика, 2000</w:t>
      </w:r>
    </w:p>
    <w:p>
      <w:pPr>
        <w:pStyle w:val="Normal"/>
        <w:numPr>
          <w:ilvl w:val="0"/>
          <w:numId w:val="2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имов В.Э., Сухов Р.А. Производственный учет в туристских организациях: Учебно-практическое пособие. – М.: Издательский дом «Дашков и К», 2000</w:t>
      </w:r>
    </w:p>
    <w:p>
      <w:pPr>
        <w:pStyle w:val="Normal"/>
        <w:numPr>
          <w:ilvl w:val="0"/>
          <w:numId w:val="2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енеджмент туризма. Экономика туризма: Учебник. – М.: Финансы и статистика, 2001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РЕЗУЛЬТАТОВ ОСВО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30"/>
        <w:gridCol w:w="4584"/>
      </w:tblGrid>
      <w:tr>
        <w:trPr>
          <w:trHeight w:val="566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88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ния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по принятой методологии основные технико-экономические показатели деятельности туристических фирм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ие работы</w:t>
            </w:r>
          </w:p>
        </w:tc>
      </w:tr>
      <w:tr>
        <w:trPr>
          <w:trHeight w:val="32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Знания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0" w:hanging="1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е основы туристской фирмы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аудиторная самостоятельная работа, тестирование</w:t>
            </w:r>
          </w:p>
        </w:tc>
      </w:tr>
      <w:tr>
        <w:trPr>
          <w:trHeight w:val="34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уристического рынка, его особенности в современных условиях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ир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аудиторная самостоятельная работа</w:t>
            </w:r>
          </w:p>
        </w:tc>
      </w:tr>
      <w:tr>
        <w:trPr>
          <w:trHeight w:val="288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ую деятельность турфирмы;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ир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аудиторная самостоятельная работа</w:t>
            </w:r>
          </w:p>
        </w:tc>
      </w:tr>
      <w:tr>
        <w:trPr>
          <w:trHeight w:val="26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ценообразовани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ирование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1440" w:footer="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2:25:00Z</dcterms:created>
  <dc:creator>КОМПЬЮТЕР</dc:creator>
  <dc:description/>
  <cp:keywords/>
  <dc:language>en-US</dc:language>
  <cp:lastModifiedBy>LUBA</cp:lastModifiedBy>
  <cp:lastPrinted>2015-02-25T11:42:00Z</cp:lastPrinted>
  <dcterms:modified xsi:type="dcterms:W3CDTF">2017-07-03T11:56:00Z</dcterms:modified>
  <cp:revision>65</cp:revision>
  <dc:subject/>
  <dc:title>Министерство образования и науки РФ</dc:title>
</cp:coreProperties>
</file>