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БПОУ «Плесский  колледж бизнеса и тур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3 ИНОСТРАННЫЙ ЯЗЫК  В СФЕРЕ ПРОФЕССИОНАЛЬНЫХ КОММУНИК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  43.02.10 «Туриз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ый уровень подготов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2015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по специальности 43.02.10 «Туризм» среднего профессион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ОГБПОУ СПО «Плесский колледж бизнеса и туриз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Бондаренко Анна Васи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ена цикловой методической  комиссией общих гуманитарных и социально-экономически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 от 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       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                                       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                                              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в сфере профессиональных коммуникац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рофессиональной подготовки специалистов среднего звена в соответствии с ФГОС по специальности 43.02.10 «Туриз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цикл общегуманитарных и социально-экономических дисципл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Цели и задачи учебной дисциплины</w:t>
      </w:r>
      <w:r>
        <w:rPr>
          <w:sz w:val="28"/>
          <w:szCs w:val="28"/>
        </w:rPr>
        <w:t xml:space="preserve"> – требования к результатам освоения 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i/>
          <w:sz w:val="28"/>
          <w:szCs w:val="28"/>
        </w:rPr>
        <w:t>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беседу (диалог, переговоры) профессиональной направленности на иностранном язы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осуществлять монологические высказывания по профессиональной тематике (презентации, выступления, инструктирова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деловую переписку на иностранном язы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оформлять рабочую документацию, характерную для сферы туризма на иностранном язы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тексты рекламных объявлений на иностранном язы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фессионально пользоваться словарями, справочниками и другими источниками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овременными компьютерными переводческими программ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ать письменный перевод информации профессионального характера с иностранного языка на русский и с русского на иностранный язы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результате освоения учебной дисциплины студент </w:t>
      </w:r>
      <w:r>
        <w:rPr>
          <w:i/>
          <w:sz w:val="28"/>
          <w:szCs w:val="28"/>
        </w:rPr>
        <w:t>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ий (2500-2900) лексических единиц и грамматический минимум, необходимый для овладения устными и письменными формами профессионального общения на иностранном язы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специальными терминологическими словар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электронными словар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зучения учебной дисциплины «Иностранный язык в сфере профессиональных коммуникаций» формируются следующие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щие компетен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Информировать потребителя о туристских продукт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Рассчитывать стоимость турпакета в соответствии с заявкой потреб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5. Контролировать качество обслуживания туристов принимающей сторо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. Формировать туристский продук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ичество часов на освоение программы учебной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учебная нагрузка обучающегося - 220 час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- 148 ча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- 7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13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 в форме дифференцированного за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center"/>
        <w:rPr/>
      </w:pPr>
      <w:r>
        <w:rPr>
          <w:sz w:val="28"/>
          <w:szCs w:val="28"/>
        </w:rPr>
        <w:t>Тематический план и содержание учебной дисциплины «Иностранный язык в сфере профессиональных коммуникаци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7"/>
        <w:gridCol w:w="9523"/>
        <w:gridCol w:w="1260"/>
        <w:gridCol w:w="1279"/>
      </w:tblGrid>
      <w:tr>
        <w:trPr>
          <w:trHeight w:val="6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</w:t>
            </w:r>
          </w:p>
          <w:p>
            <w:pPr>
              <w:pStyle w:val="Normal"/>
              <w:jc w:val="center"/>
              <w:rPr/>
            </w:pPr>
            <w:r>
              <w:rPr/>
              <w:t>тем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учебного материала, лабораторные работ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ие занятия, самостоятельная ра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освоения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щие сведения о туризме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1. Туризм. Профессии в туризме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абочий день. Обязанности работника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, необходимые работнику туризма. Его профессиональные качества. (</w:t>
            </w:r>
            <w:r>
              <w:rPr>
                <w:i/>
              </w:rPr>
              <w:t>составлять и осуществлять монологические высказывания по профессиональной тематике (презентации, выступления, инструктирование)</w:t>
            </w:r>
            <w:r>
              <w:rPr/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 с работником в сфере туризма: встреча, знакомство, приветствия, благодарности, прощание, формы обращения, визитная карточка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выполнение домашн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визитных карточек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2. Стратегия туристического бизнеса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нок туризма. Его исследование. Цели и задачи туристических компаний, направления в туризме. Роль рекламы. </w:t>
            </w:r>
            <w:r>
              <w:rPr>
                <w:i/>
              </w:rPr>
              <w:t>(составлять тексты рекламных объявлений на иностранном язы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цы рекламных объявлений. Реклама туров, гостиниц,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путешествий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1. Виды путешествий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Виды путешествий: в зависимости от времени года,                                                          продолжительности, целей и интересов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ведения телефонных разговоров: факсы, электронные сообщения. Заказ турпоездки по телефону. </w:t>
            </w:r>
            <w:r>
              <w:rPr>
                <w:i/>
              </w:rPr>
              <w:t>(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Письмо с информацией о путешествиях.</w:t>
            </w:r>
          </w:p>
          <w:p>
            <w:pPr>
              <w:pStyle w:val="Normal"/>
              <w:jc w:val="both"/>
              <w:rPr/>
            </w:pPr>
            <w:r>
              <w:rPr/>
              <w:t>Письмо, подтвержде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бланка с информацией о путешеств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 Путешествие по воздуху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эропорт. Таможня. Паспортный контроль. </w:t>
            </w:r>
            <w:r>
              <w:rPr>
                <w:i/>
              </w:rPr>
              <w:t>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авиабилетов. Чтение монитора в аэропорту. Бронирование мест в самолете. </w:t>
            </w:r>
            <w:r>
              <w:rPr>
                <w:i/>
              </w:rPr>
              <w:t>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шлинный магазин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сти в самолете. Расположение мест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я, символы, принятые в авиаперевозках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Меморандум или служебная записка, объявление.</w:t>
            </w:r>
          </w:p>
          <w:p>
            <w:pPr>
              <w:pStyle w:val="Normal"/>
              <w:jc w:val="both"/>
              <w:rPr/>
            </w:pPr>
            <w:r>
              <w:rPr/>
              <w:t>Образцы записок, объяв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2.3. Путешествие наземными видами 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поездов. Билеты: Объявления на вокзале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ка по железной дороге. Текст. </w:t>
            </w:r>
            <w:r>
              <w:rPr>
                <w:i/>
              </w:rPr>
              <w:t>(лексический (2500-2900) лексических единиц и грамматический минимум, необходимый для овладения устными и письменными формами профессионального общения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исание автобусов. Запрос информации по телефону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ка на автомобиле. Автомобиль напрокат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информации о ценах и скидках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Образцы документов в соответствии со специальностью.</w:t>
            </w:r>
          </w:p>
          <w:p>
            <w:pPr>
              <w:pStyle w:val="Normal"/>
              <w:jc w:val="both"/>
              <w:rPr/>
            </w:pPr>
            <w:r>
              <w:rPr/>
              <w:t>Рекламные буклеты, расписание, схемы железных дорог, билеты.</w:t>
            </w:r>
          </w:p>
          <w:p>
            <w:pPr>
              <w:pStyle w:val="Normal"/>
              <w:jc w:val="both"/>
              <w:rPr/>
            </w:pPr>
            <w:r>
              <w:rPr/>
              <w:t>Письмо-запрос (ответ на запрос информации, подтверждение информации о железнодорожном транспорт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. Круи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Круизы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на пароме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Письмо-подтверждение брони.</w:t>
            </w:r>
          </w:p>
          <w:p>
            <w:pPr>
              <w:pStyle w:val="Normal"/>
              <w:jc w:val="both"/>
              <w:rPr/>
            </w:pPr>
            <w:r>
              <w:rPr/>
              <w:t>Отказ и изменение планов, объяснение причин.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клиенту условий его отказа или изменений его пла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5. Международные путеше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международных путешествиях. </w:t>
            </w:r>
            <w:r>
              <w:rPr>
                <w:i/>
              </w:rPr>
              <w:t>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и погода в разных странах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достопримечательности и развлечения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купки. Подарки. Сувениры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ое изображение маршрутов. </w:t>
            </w:r>
            <w:r>
              <w:rPr>
                <w:i/>
              </w:rPr>
              <w:t>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письмо по теме занятия.</w:t>
            </w:r>
          </w:p>
          <w:p>
            <w:pPr>
              <w:pStyle w:val="Normal"/>
              <w:jc w:val="both"/>
              <w:rPr/>
            </w:pPr>
            <w:r>
              <w:rPr/>
              <w:t>Образцы документов (буклеты. Рекламные объявления, видеоматериал)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и составление своего маршрута путешествия.</w:t>
            </w:r>
          </w:p>
          <w:p>
            <w:pPr>
              <w:pStyle w:val="Normal"/>
              <w:jc w:val="both"/>
              <w:rPr/>
            </w:pPr>
            <w:r>
              <w:rPr/>
              <w:t>Ведение путевого днев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6. Пешеходные туры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Поход в горы, в лес.</w:t>
            </w:r>
            <w:r>
              <w:rPr>
                <w:i/>
              </w:rPr>
              <w:t xml:space="preserve"> (лексический (2500-2900) лексических единиц и грамматический минимум, необходимый для овладения устными и письменными формами профессионального общения на иностранном язык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йзаж. Ландшафт местности.</w:t>
            </w:r>
            <w:r>
              <w:rPr>
                <w:i/>
              </w:rPr>
              <w:t xml:space="preserve"> (лексический (2500-2900) лексических единиц и грамматический минимум, необходимый для овладения устными и письменными формами профессионального общения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шеходных маршрутов, их графическое изображение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 правилах безопасности в походе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ешеходных маршрутов.</w:t>
            </w:r>
          </w:p>
          <w:p>
            <w:pPr>
              <w:pStyle w:val="Normal"/>
              <w:jc w:val="both"/>
              <w:rPr/>
            </w:pPr>
            <w:r>
              <w:rPr/>
              <w:t>Графическое изображение маршрутов, работа с карт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7. Экскурсия по городу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 туристических центрах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ана изучаемого языка. Столица. Достопримечательности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оссия. Столица. Достопримечательности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олотое кольцо России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, в котором я живу. Достопримечательности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места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 и транспорт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кскурсии по городу. Маршруты путешествий. Их графическое изображение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Описание достопримечательностей.</w:t>
            </w:r>
          </w:p>
          <w:p>
            <w:pPr>
              <w:pStyle w:val="Normal"/>
              <w:jc w:val="both"/>
              <w:rPr/>
            </w:pPr>
            <w:r>
              <w:rPr/>
              <w:t>Схемы городов и транспортных маршру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8. Маршруты путешествий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маршрута путешествий с клиентом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ограммы путешествий и отдыха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  <w:p>
            <w:pPr>
              <w:pStyle w:val="Normal"/>
              <w:jc w:val="both"/>
              <w:rPr/>
            </w:pPr>
            <w:r>
              <w:rPr/>
              <w:t>Что взять с собой в путешествие? Проблемы во время путешествий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Составить маршрут путешествия и программу отдыха.</w:t>
            </w:r>
          </w:p>
          <w:p>
            <w:pPr>
              <w:pStyle w:val="Normal"/>
              <w:jc w:val="both"/>
              <w:rPr/>
            </w:pPr>
            <w:r>
              <w:rPr/>
              <w:t>Этикет в разных странах.</w:t>
            </w:r>
          </w:p>
          <w:p>
            <w:pPr>
              <w:pStyle w:val="Normal"/>
              <w:jc w:val="both"/>
              <w:rPr/>
            </w:pPr>
            <w:r>
              <w:rPr/>
              <w:t>Экотур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9. Путешествия и безопасность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Службы и профессии, обеспечивающие безопасность туристов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туристов. Советы туристам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Как уладить жалобы и претензии клиентов.</w:t>
            </w:r>
          </w:p>
          <w:p>
            <w:pPr>
              <w:pStyle w:val="Normal"/>
              <w:jc w:val="both"/>
              <w:rPr/>
            </w:pPr>
            <w:r>
              <w:rPr/>
              <w:t>Письмо-извинение на жалобу кли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Гостиничное обслуживание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. Гостиницы и другие места проживания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Гостиница и другие места проживания. Текст. Типы гостиниц и услуг, которые они представляют. Цены. Скидки. Развитие гостиничного бизнеса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Описание гостиницы и услуг.</w:t>
            </w:r>
          </w:p>
          <w:p>
            <w:pPr>
              <w:pStyle w:val="Normal"/>
              <w:jc w:val="both"/>
              <w:rPr/>
            </w:pPr>
            <w:r>
              <w:rPr/>
              <w:t>Образцы буклетов о гостиниц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мволы, обозначающие услуги в гостиниц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2. Виды апартаментов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Прием гостей в гостиницах. Текст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, размещение гостей. Текст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 и проживания в гостиницах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слуг в гостиницах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ов экстренной помощи. Рассмотрение жалоб  гостей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Факсы и электронные сообщения о бронировании и подтверждении брони номера.</w:t>
            </w:r>
          </w:p>
          <w:p>
            <w:pPr>
              <w:pStyle w:val="Normal"/>
              <w:jc w:val="both"/>
              <w:rPr/>
            </w:pPr>
            <w:r>
              <w:rPr/>
              <w:t>Образцы сооб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3. Виды услуг в гостиницах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б услугах. Презентация гостиниц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центр и его оборудование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озможностях бизнес-центра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и и спортивные услуги в гостинице. Автомобили напрокат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Факс-запрос на проведение конференции в гостини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4. Питание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Виды ресторанов, кафе, баров. Предприятия питания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еню. Продукты питания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 блюд. Приготовление продуктов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е кухни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в ресторане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ет за столом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иалогов по теме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В ресторане»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еню, ситу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Развитие и организация туризма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1. Работа туристических агентств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абота туристических агентств. Их обязанности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путевок. Ознакомительные туры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еты. Рекламные материалы</w:t>
            </w:r>
            <w:r>
              <w:rPr>
                <w:i/>
              </w:rPr>
              <w:t>. (составлять тексты рекламных объявлений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и перспективы развития туризма. (</w:t>
            </w:r>
            <w:r>
              <w:rPr>
                <w:i/>
              </w:rPr>
              <w:t>профессионально пользоваться словарями, справочниками и другими источниками информации; пользоваться современными компьютерными переводческими программа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Буклеты и рекламные материалы по теме.</w:t>
            </w:r>
          </w:p>
          <w:p>
            <w:pPr>
              <w:pStyle w:val="Normal"/>
              <w:jc w:val="both"/>
              <w:rPr/>
            </w:pPr>
            <w:r>
              <w:rPr/>
              <w:t>Электронные сообщения с информацией по теме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бланков-заказов и других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2. Расчеты. Деньги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алюта разных стран. Обмен валют. (</w:t>
            </w:r>
            <w:r>
              <w:rPr>
                <w:i/>
              </w:rPr>
              <w:t>правила пользования специальными терминологическими словарями; правила пользования электронными словар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оплаты. Кредитные карты. (</w:t>
            </w:r>
            <w:r>
              <w:rPr>
                <w:i/>
              </w:rPr>
              <w:t>правила пользования специальными терминологическими словарями; правила пользования электронными словарям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-счета, квитанции, накладные</w:t>
            </w:r>
            <w:r>
              <w:rPr>
                <w:i/>
              </w:rPr>
              <w:t>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Образцы документов в соответствии со специа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3. Культура нашей страны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Российские праздники. Текст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России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традиции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живем в городе-музее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Буклет о своей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4. Источники туристического бизнеса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Путеводители по городам и странам. Буклеты, рекламные материалы, документы в разных странах.</w:t>
            </w:r>
            <w:r>
              <w:rPr>
                <w:i/>
              </w:rPr>
              <w:t xml:space="preserve"> (составлять тексты рекламных объявлений на иностранном языке, 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и на улицах, в транспорте, в помещениях, расписания, программы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домашних заданий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документов, написание и составление своих материалов в соответствии со специа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5. Перспективы профе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Умения и навыки необходимые в работе.</w:t>
            </w:r>
            <w:r>
              <w:rPr>
                <w:i/>
              </w:rPr>
              <w:t xml:space="preserve"> (делать письменный перевод информации профессионального характера с иностранного языка на русский и с русского на иностранный язы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. Письмо-заявление о приеме на работу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иография. Две ее формы.</w:t>
            </w:r>
            <w:r>
              <w:rPr>
                <w:i/>
              </w:rPr>
              <w:t xml:space="preserve"> (составлять и оформлять рабочую документацию, характерную для сферы туризма на иностранном язык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собеседовании. (</w:t>
            </w:r>
            <w:r>
              <w:rPr>
                <w:i/>
              </w:rPr>
              <w:t>вести беседу (диалог, переговоры) профессиональной направленности на иностранном языке</w:t>
            </w:r>
            <w:r>
              <w:rPr/>
              <w:t>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 – репродуктивный  (выполнение деятельности по образцу, инструкции или под руководством);</w:t>
      </w:r>
    </w:p>
    <w:p>
      <w:p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Иностранный язы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пособий по иностранному язы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, мультимедиапроектор, музыкальный центр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английский язы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 для обслуживающего персонала. – Ростов-на-Дону, Феникс, 200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емова А.Ф. Английский язык для туристов и путешественников. – М.: Книжный дом «Университет», 2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ацкий И., Дюканова Н. Бизнес-курс английского языка. – М.: «Айрис Пресс» Рольф, 2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чарова Т.А. Английский язык для гостиничного бизнеса. – М.: Издательский центр «Академия», 200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лева Н.Е., Барсечян Э.З. Английский язык: сервис и туризм. – Ростов-на-Дону, «Феникс», 200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ая О.А. Английский язык международного туризма. – М., 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о-английский и англо-русский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емецкий язык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ко Н.Ф. Бизнес-курс немецкого язы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а М.М., Васильева М.А. Немецкий язык: туризм и сервис». – М.: Альфа-М, Инфра-М, 201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ой этикет. Справочник. – М.: Высшая школа, 1989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о-немецкий и немецко-русский сло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У м е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беседу (диалог, переговоры) профессиональной направленности на иностранном язык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работа и аудиторная (составление монологов и диалогов по темам)</w:t>
            </w:r>
          </w:p>
        </w:tc>
      </w:tr>
      <w:tr>
        <w:trPr>
          <w:trHeight w:val="47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и осуществлять монологические высказыва-ния по профессиональной тематике (презентации, выс-тупления, инструктирование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и аудиторная работа</w:t>
            </w:r>
          </w:p>
        </w:tc>
      </w:tr>
      <w:tr>
        <w:trPr>
          <w:trHeight w:val="43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еловую переписку на иностранном язык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работа</w:t>
            </w:r>
          </w:p>
        </w:tc>
      </w:tr>
      <w:tr>
        <w:trPr>
          <w:trHeight w:val="5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и оформлять рабочую документацию, харак-терную для сферы туризма на иностранном язык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работа</w:t>
            </w:r>
          </w:p>
        </w:tc>
      </w:tr>
      <w:tr>
        <w:trPr>
          <w:trHeight w:val="2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ы рекламных объявлений на иностран-ном язык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работа</w:t>
            </w:r>
          </w:p>
        </w:tc>
      </w:tr>
      <w:tr>
        <w:trPr>
          <w:trHeight w:val="3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 пользоваться словарями, справочни-ками и другими источниками информ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и аудиторная работа</w:t>
            </w:r>
          </w:p>
        </w:tc>
      </w:tr>
      <w:tr>
        <w:trPr>
          <w:trHeight w:val="3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современными компьютерными перевод-ческими программам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ая и домашняя работа</w:t>
            </w:r>
          </w:p>
        </w:tc>
      </w:tr>
      <w:tr>
        <w:trPr>
          <w:trHeight w:val="3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письменный перевод информации профессионального характера с иностранного языка  на русский и с русского на иностранны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домашняя и аудиторная работа (перевод со словарем)профессионально-ориентированных текстов</w:t>
            </w:r>
          </w:p>
        </w:tc>
      </w:tr>
      <w:tr>
        <w:trPr>
          <w:trHeight w:val="1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З н а н и 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ий (2500-2900 лексических единиц) и грамма-тический минимум, необходимый для овладения устными и письменными формами профессионального общения на иностранном язык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тесты, самостоятельная работа</w:t>
            </w:r>
          </w:p>
        </w:tc>
      </w:tr>
      <w:tr>
        <w:trPr>
          <w:trHeight w:val="41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</w:tr>
      <w:tr>
        <w:trPr>
          <w:trHeight w:val="2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пользования специальными терминологически-ми словарями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>
          <w:trHeight w:val="1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льзования электронным словаре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25:00Z</dcterms:created>
  <dc:creator>КОМПЬЮТЕР</dc:creator>
  <dc:description/>
  <cp:keywords/>
  <dc:language>en-US</dc:language>
  <cp:lastModifiedBy>LUBA</cp:lastModifiedBy>
  <cp:lastPrinted>2012-03-18T04:24:00Z</cp:lastPrinted>
  <dcterms:modified xsi:type="dcterms:W3CDTF">2017-05-23T04:56:00Z</dcterms:modified>
  <cp:revision>73</cp:revision>
  <dc:subject/>
  <dc:title>Министерство образования и науки РФ</dc:title>
</cp:coreProperties>
</file>